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ПЛОВАЯ ИЗОЛЯЦИЯ ОБОРУДОВАНИЯ И ТРУБОПРОВОД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НиП 2.04.14-8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 2.04.14-88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пловая изоляция оборудования и трубопроводов/Госстрой России.— М.: ЦИТП Госстроя СССР, 1998. - 28 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РАБОТАНЫ ВНИПИ Теплопроект Минмонтажспецстроя СССР В.В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пова — руководитель темы, Л.В. Ставрицкая; кандидаты техн. наук В.Г. Петров-Денисов, И.Л. Майзель, В.И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линин;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А.И. Лисенкова, О.В. Дибровенко, В.Н. Гордеева), ЦНИИПроект Госстроя СССР (И.М. Губакина), ВНИИПО МВД СССР (кандидаты техн. наук М.Н. Колганова, Р.З. Фахрислам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Министерством монтажных и специальных строительных работ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ЛЕНЫ К УТВЕРЖДЕНИЮ Управлением стандартизации и технических норм в строительстве Госстроя СССР (Г.М. Хорин, В.А. Глухаре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введ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действие СНиП 2.04.14-88 утрачивают силу</w:t>
      </w:r>
      <w:r>
        <w:rPr>
          <w:lang w:val="en-US"/>
        </w:rPr>
        <w:t xml:space="preserve"> pa</w:t>
      </w:r>
      <w:r>
        <w:rPr>
          <w:rFonts w:eastAsia="Times New Roman Cyr" w:cs="Times New Roman Cyr" w:ascii="Times New Roman Cyr" w:hAnsi="Times New Roman Cyr"/>
        </w:rPr>
        <w:t xml:space="preserve">зд. 8 и прил. 12-19 СНиП 2.04.07-86 "Тепловые сети", разд. 13 и прил. 6-8 </w:t>
        <w:br/>
        <w:t xml:space="preserve">СНиП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35-76 "Котельные установки", СН 542-81 "Инструкция по проектированию тепловой изоляции оборудования и трубопроводов промышленных предприятий", раздел 7 СН 527-80 "Инструкция по проектированию технологических стальных трубопроводов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</w:t>
      </w:r>
      <w:r>
        <w:rPr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</w:rPr>
        <w:t xml:space="preserve"> до 10 МПа", разд. 6 СН 550-82 "Инструкция по проектированию технологических трубопроводов из пластмассовых труб", п. 1.5 СНиП 2.04.05-86 "Отопление, вентиляция и кондиционирование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НиП 2.04.14-88 внесено изменение № 1, принятое постановлением Госстроя России от 31 декабря 1997 года № 18-80. 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льзовании нормативным документом следует учитывать утвержденные изменения строительных норм и правил государственных стандартов, публикуемые в журнале "Бюллетень строительной техники", "Сборнике изменений к строительным нормам и правилам" Госстроя СССР и информационном указателе "Государственные стандарты СССР" Госстандарта СССР.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079"/>
        <w:gridCol w:w="274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ударственный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е нормы и правила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П 2.04.14-8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комитет СССР (Госстрой СССР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вая изоляция оборудования и трубопроводов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28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замен разд. 8 и прил. 12-19 СНиП </w:t>
            </w:r>
            <w:r>
              <w:rPr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-35-76, СН 542-81, разд. 7 СН 527-80,</w:t>
            </w:r>
            <w:r>
              <w:rPr>
                <w:lang w:val="en-US"/>
              </w:rPr>
              <w:t xml:space="preserve"> pa</w:t>
            </w:r>
            <w:r>
              <w:rPr>
                <w:rFonts w:eastAsia="Times New Roman Cyr" w:cs="Times New Roman Cyr" w:ascii="Times New Roman Cyr" w:hAnsi="Times New Roman Cyr"/>
              </w:rPr>
              <w:t>зд</w:t>
            </w:r>
            <w:r>
              <w:rPr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6</w:t>
            </w:r>
            <w:r>
              <w:rPr>
                <w:lang w:val="en-US"/>
              </w:rPr>
              <w:t xml:space="preserve"> CH</w:t>
            </w:r>
            <w:r>
              <w:rPr>
                <w:rFonts w:eastAsia="Times New Roman Cyr" w:cs="Times New Roman Cyr" w:ascii="Times New Roman Cyr" w:hAnsi="Times New Roman Cyr"/>
              </w:rPr>
              <w:t xml:space="preserve"> 550-82, п.1.5 СНиП</w:t>
            </w:r>
            <w:r>
              <w:rPr>
                <w:lang w:val="en-US"/>
              </w:rPr>
              <w:t xml:space="preserve"> 2.04.0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lang w:val="en-US"/>
              </w:rPr>
              <w:t>-86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е строительные нормы и правила следует соблюдать при проектировании тепловой изоляции наружной поверхности оборудования, трубопроводов и воздуховодов в зданиях, сооружениях и наружных установках с температурой содержащихся в них веществ от минус 180 до 6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электростанций и установок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Для тепловой изоляции оборудования, трубопроводов и воздуховодов, как правило, следует применять полносборные или комплектные конструкции заводского изготовления, а также трубы с тепловой изоляцией полной заводской готов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Для трубопроводов тепловых сетей, включая арматуру, фланцевые соединения и компенсаторы, тепловую изоляцию необходимо предусматривать независимо от температуры теплоносителя и способов проклад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обратных трубопроводов тепловых сетей при </w:t>
      </w:r>
      <w:r>
        <w:rPr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 xml:space="preserve"> 200 мм, прокладываемых в помещениях, тепловой поток от которых используется для отопления помещений, а также конденсатопроводов при сбросе конденсата в канализацию, тепловую изоляцию допускается не предусматривать. При технико-экономическом обосновании допускается прокладывать конденсатные сети без тепловой изоля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Арматуру, фланцевые соединения, люки, компенсаторы следует изолировать, если изолируется оборудование или трубопровод, на котором они установле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При проектировании необходимо также соблюдать требования к тепловой изоляции, содержащиеся в других нормативных документах, утвержденных или согласованных с Госстроем СССР.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 ТЕПЛОИЗОЛЯЦИОННЫМ КОНСТРУКЦИЯМ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ДЕЛИЯМ И МАТЕРИАЛАМ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.</w:t>
      </w:r>
      <w:r>
        <w:rPr>
          <w:rFonts w:eastAsia="Times New Roman Cyr" w:cs="Times New Roman Cyr" w:ascii="Times New Roman Cyr" w:hAnsi="Times New Roman Cyr"/>
        </w:rPr>
        <w:t xml:space="preserve"> Теплоизоляционные конструкции следует предусматривать из следующих элементов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плоизоляционного сло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рмирующих и крепежных детал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ароизоляционного сло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ровного сло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ое покрытие изолируемой поверхности от коррозии не входит в состав теплоизоляционно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В теплоизоляционной конструкции пароизоляционный слой следует предусматривать при температуре изолируемой поверхности ниже 12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. Необходимость устройства пароизоляционного слоя при температуре от 12 до 2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определяется расчет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Для теплоизоляционного слоя оборудования и трубопроводов с положительными температурами содержащихся в них веществ для всех способов прокладок, кроме бесканальной, следует применять материалы и изделия со средней плотностью не более 400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теплопроводностью не более 0,07 Вт/ (м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°С) (при температуре 25°С и влажности, указанной в соответствующих государственных стандартах и технических условиях на материалы и изделия). Допускается применение шнуров асбестовых для изоляции трубопроводов условным проходом до 50 мм вклю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изоляции поверхностей с температурой выше 4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в качестве первого слоя допускается применение изделий с теплопроводностью более 0,07 Вт/(м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4.</w:t>
      </w:r>
      <w:r>
        <w:rPr>
          <w:rFonts w:eastAsia="Times New Roman Cyr" w:cs="Times New Roman Cyr" w:ascii="Times New Roman Cyr" w:hAnsi="Times New Roman Cyr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о средней плотностью не более 200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расчетной теплопроводностью в конструкции не более 0,07 Вт/ (м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°С)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При выборе теплоизоляционной конструкции поверхности с температурой от 19 до 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следует относить к поверхностям с отрицательными температурами.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552"/>
        <w:gridCol w:w="1417"/>
      </w:tblGrid>
      <w:tr>
        <w:trPr>
          <w:trHeight w:val="82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сен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стерством монтажных и специальных строительных работ С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тверждены постановлением Государственного строительного комитета СССР от 9 августа 1988 г.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января 199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5.</w:t>
      </w:r>
      <w:r>
        <w:rPr>
          <w:rFonts w:eastAsia="Times New Roman Cyr" w:cs="Times New Roman Cyr" w:ascii="Times New Roman Cyr" w:hAnsi="Times New Roman Cyr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приведено в табл.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6.</w:t>
      </w:r>
      <w:r>
        <w:rPr>
          <w:rFonts w:eastAsia="Times New Roman Cyr" w:cs="Times New Roman Cyr" w:ascii="Times New Roman Cyr" w:hAnsi="Times New Roman Cyr"/>
        </w:rPr>
        <w:t xml:space="preserve"> Для теплоизоляционного слоя трубопроводов с положительной температурой при бесканальной прокладке следует применять материалы со средней плотностью не более 600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теплопроводностью не более 0,13 Вт/(м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) при температуре материала 2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тепловой изоляции трубопроводов при бесканальной прокладке должна обладать прочностью на сжатие не менее 0,4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ую изоляцию трубопроводов, предназначенных для бесканальной прокладки, следует выполнять в заводских услов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7.</w:t>
      </w:r>
      <w:r>
        <w:rPr>
          <w:rFonts w:eastAsia="Times New Roman Cyr" w:cs="Times New Roman Cyr" w:ascii="Times New Roman Cyr" w:hAnsi="Times New Roman Cyr"/>
        </w:rPr>
        <w:t xml:space="preserve"> Расчетные характеристики теплоизоляционных материалов и изделий следует принимать по справочным приложениям 1 и 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8.</w:t>
      </w:r>
      <w:r>
        <w:rPr>
          <w:rFonts w:eastAsia="Times New Roman Cyr" w:cs="Times New Roman Cyr" w:ascii="Times New Roman Cyr" w:hAnsi="Times New Roman Cyr"/>
        </w:rPr>
        <w:t xml:space="preserve"> Теплоизоляционные конструкции следует предусматривать из материалов, обеспечивающи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ой поток через изолированные поверхности оборудования и трубопроводов согласно заданному технологическому режиму или нормированной плотности теплового по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чение выделения в процессе эксплуатации вредных, пожароопасных и взрывоопасных, неприятно пахнущих веществ в количествах, превышающих предельно допустимые концентр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чение выделения в процессе эксплуатации болезнетворных бактерий, вирусов и грибк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9.</w:t>
      </w:r>
      <w:r>
        <w:rPr>
          <w:rFonts w:eastAsia="Times New Roman Cyr" w:cs="Times New Roman Cyr" w:ascii="Times New Roman Cyr" w:hAnsi="Times New Roman Cyr"/>
        </w:rPr>
        <w:t xml:space="preserve">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0.</w:t>
      </w:r>
      <w:r>
        <w:rPr>
          <w:rFonts w:eastAsia="Times New Roman Cyr" w:cs="Times New Roman Cyr" w:ascii="Times New Roman Cyr" w:hAnsi="Times New Roman Cyr"/>
        </w:rPr>
        <w:t xml:space="preserve"> 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1.</w:t>
      </w:r>
      <w:r>
        <w:rPr>
          <w:rFonts w:eastAsia="Times New Roman Cyr" w:cs="Times New Roman Cyr" w:ascii="Times New Roman Cyr" w:hAnsi="Times New Roman Cyr"/>
        </w:rPr>
        <w:t xml:space="preserve"> Для тепловой изоляции оборудования и трубопроводов, содержащих вещества, являющиеся активными окислителями, не следует применять материалы самовозгорающиеся и изменяющие физико-химические, в том числе взрыво- и пожароопасные свойства при контакте с ними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6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993"/>
        <w:gridCol w:w="567"/>
        <w:gridCol w:w="567"/>
        <w:gridCol w:w="529"/>
        <w:gridCol w:w="888"/>
        <w:gridCol w:w="567"/>
        <w:gridCol w:w="567"/>
      </w:tblGrid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оизоляционный матери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а, мм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слоев пароизоляционного материала при различных температурах изолируемой поверхности и сроках эксплуатации теплоизоляционной конструкции</w:t>
            </w:r>
          </w:p>
        </w:tc>
      </w:tr>
      <w:tr>
        <w:trPr/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мину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 до 19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 минус 61 до минус 10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иже минус10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ле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ле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лет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этиленовая пленка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354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-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-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-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льга алюминиевая, ГОСТ 618-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-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ол,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296-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убероид,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23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Примечания:</w:t>
            </w:r>
            <w:r>
              <w:rPr>
                <w:rFonts w:eastAsia="Times New Roman Cyr" w:cs="Times New Roman Cyr" w:ascii="Times New Roman Cyr" w:hAnsi="Times New Roman Cyr"/>
              </w:rPr>
              <w:t xml:space="preserve"> 1. Допускается замена пленки полиэтиленовой на пленку поливинилбутиральную клеящую по ГОСТ 9438-85; ленту поливинилхлоридную липкую по ТУ 6-19-103-78, ТУ 102-320-82; </w:t>
              <w:br/>
              <w:t>пленку полиэтиленовую термоусадочную по ГОСТ 25951-83 с соблюдением толщин, указанных в таблице.</w:t>
            </w:r>
          </w:p>
          <w:p>
            <w:pPr>
              <w:pStyle w:val="Normal"/>
              <w:ind w:left="142" w:right="10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ind w:left="142" w:righ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материалов с закрытой пористостью, имеющих коэффициент паропроницаемости менее 0,1 мг/ (м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Па), во всех случаях принимается один пароизоляционный слой. При применении заливочного пенополиуретана пароизоляционный слой не устанавливается.</w:t>
            </w:r>
          </w:p>
          <w:p>
            <w:pPr>
              <w:pStyle w:val="Normal"/>
              <w:ind w:left="142" w:righ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вы пароизоляционного слоя должны быть герметизированы; при температуре изолируемой поверхности ниже минус 6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следует также производить герметизацию швов покровного слоя герметиками или пленочными клеящимися материалами.</w:t>
            </w:r>
          </w:p>
          <w:p>
            <w:pPr>
              <w:pStyle w:val="Normal"/>
              <w:ind w:left="142" w:right="102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струкциях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а более 0,23 Вт/(м</w:t>
            </w:r>
            <w:r>
              <w:rPr>
                <w:rFonts w:eastAsia="Symbol" w:cs="Symbol" w:ascii="Symbol" w:hAnsi="Symbol"/>
              </w:rPr>
              <w:t>×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). </w:t>
            </w:r>
          </w:p>
          <w:p>
            <w:pPr>
              <w:pStyle w:val="Normal"/>
              <w:ind w:left="142" w:right="10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е крепежные детали должны быть обработаны антисептическим составом. Стальные части крепежных деталей должны быть окрашены битумным лако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2.</w:t>
      </w:r>
      <w:r>
        <w:rPr>
          <w:rFonts w:eastAsia="Times New Roman Cyr" w:cs="Times New Roman Cyr" w:ascii="Times New Roman Cyr" w:hAnsi="Times New Roman Cyr"/>
        </w:rPr>
        <w:t xml:space="preserve"> Для оборудования и трубопроводов, подвергающихся ударным воздействиям и вибрации, не следует применять теплоизоляционные изделия на основе минеральной ваты и засыпную теплоизоляционную конструкц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3.</w:t>
      </w:r>
      <w:r>
        <w:rPr>
          <w:rFonts w:eastAsia="Times New Roman Cyr" w:cs="Times New Roman Cyr" w:ascii="Times New Roman Cyr" w:hAnsi="Times New Roman Cyr"/>
        </w:rPr>
        <w:t xml:space="preserve"> Для оборудования и трубопроводов, устанавливаемых в цехах для производства и в зданиях для хранения пищевых продуктов и химико-фармацевтических товаров, следует применять теплоизоляционные материалы, не допускающие загрязнения окружающего воздуха.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х1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теплоизоляционных изделий из минеральной ваты, базальтового или супертонкого стекловолокна допускается только в обкладках со всех сторон из стеклянной или кремнезёмной ткани и под металлическим покровным сло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4.</w:t>
      </w:r>
      <w:r>
        <w:rPr>
          <w:rFonts w:eastAsia="Times New Roman Cyr" w:cs="Times New Roman Cyr" w:ascii="Times New Roman Cyr" w:hAnsi="Times New Roman Cyr"/>
        </w:rPr>
        <w:t xml:space="preserve"> Перечень материалов, применяемых для покровного слоя, приведен в рекомендуемом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применение металлических покровных слоев при подземной прокладке трубопроводов. Покровный слой из стали рулонной холоднокатаной с полимерным покрытием (металлопласт) не допускается применять в местах, подверженных прямому воздействию солнечных луч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применении напыляемого пенополиуретана для трубопроводов, прокладываемых в каналах, допускается покровный слой не предусматривать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5.</w:t>
      </w:r>
      <w:r>
        <w:rPr>
          <w:rFonts w:eastAsia="Times New Roman Cyr" w:cs="Times New Roman Cyr" w:ascii="Times New Roman Cyr" w:hAnsi="Times New Roman Cyr"/>
        </w:rPr>
        <w:t xml:space="preserve"> Теплоизоляционные конструкции из горючих материалов не допускается предусматривать для оборудования и трубопроводов, расположенных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в зданиях, кроме зданий</w:t>
      </w:r>
      <w:r>
        <w:rPr>
          <w:lang w:val="en-US"/>
        </w:rPr>
        <w:t xml:space="preserve"> IVa</w:t>
      </w:r>
      <w:r>
        <w:rPr>
          <w:rFonts w:eastAsia="Times New Roman Cyr" w:cs="Times New Roman Cyr" w:ascii="Times New Roman Cyr" w:hAnsi="Times New Roman Cyr"/>
        </w:rPr>
        <w:t xml:space="preserve"> и V степеней огнестойкости, одно- и двухквартирных жилых домов и охлаждаемых помещений холодильни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на эстакадах и галереях при наличии кабелей и трубопроводов, транспортирующих горючие вещ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допускается применение из горючих материал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ароизоляционного слоя толщиной не более 2 м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я окраски или пленки толщиной не более 0,4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II степеней огнестойкости при устройстве вставок длиной 3 м из негорючих материалов не менее чем через 30 м длины трубопровод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плоизоляционного слоя из заливочного пенополиуретана при покровном слое из оцинкованной стали для аппаратов и трубопроводов, содержащих горючие вещества с температурой минус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 в наружных технологических установ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ровный слой из трудногорючих материалов, применяемый для наружных технологических установок высотой 6 м и более, должен быть на основе стекловолокн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6.</w:t>
      </w:r>
      <w:r>
        <w:rPr>
          <w:rFonts w:eastAsia="Times New Roman Cyr" w:cs="Times New Roman Cyr" w:ascii="Times New Roman Cyr" w:hAnsi="Times New Roman Cyr"/>
        </w:rPr>
        <w:t xml:space="preserve"> Для трубопроводов надземной прокладки при применении теплоизоляционных конструкций из горючих материалов следует предусматривать вставки длиной 3 м из негорючих материалов не менее чем через 100 м длины трубопровода,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РАСЧЕТ ТЕПЛОВОЙ ИЗОЛЯ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.</w:t>
      </w:r>
      <w:r>
        <w:rPr>
          <w:rFonts w:eastAsia="Times New Roman Cyr" w:cs="Times New Roman Cyr" w:ascii="Times New Roman Cyr" w:hAnsi="Times New Roman Cyr"/>
        </w:rPr>
        <w:t xml:space="preserve"> Расчет толщины теплоизоляционного слоя производи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нормированной плотности теплового потока через изолированную поверхность, которую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орудования и трубопроводов с положительными температурами, расположенных на открытом воздухе, — по обязательному приложению 4 (табл. 1, 2), расположенных в помещении, — по обязательному приложению 4 (табл. 3, 4) 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орудования и трубопроводов с отрицательными температурами, расположенных на открытом воздухе, — по обязательному приложению 5 (табл. 1 ), расположенных в помещении, — по обязательному приложению 5 (табл. 2) 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аропроводов с конденсатопроводами при их совместной прокладке в непроходных каналах — по обязательному приложению 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трубопроводов двухтрубных водяных тепловых сетей при прокладке в непроходных каналах и  подземной бесканальной прокладке — по обязательному приложению 7 (табл. 1, 2) 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по заданной величине теплового поток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 заданной величине охлаждения (нагревания) вещества, сохраняемого в емкостях в течение определенного време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о заданному снижению (повышению) температуры вещества, транспортируемого трубопровод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о заданному количеству конденсата в паропровод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по заданному времени приостановки движения жидкого вещества в трубопроводах в целях предотвращения его замерзания или увеличения вяз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) по температуре на поверхности изоляции, принимаемой не более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температурой выше 100°С............................................. 45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температурой 100°С и ниже........................................... 35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температурой вспышки паров не выше 45 °С................ 35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олируемых поверхностей, расположенных на открытом воздухе в рабочей или обслуживаемой зоне, пр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таллическом покровном слое.................................... 55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других видов покровного слоя............................... 60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)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 Данный расчет следует выполнять только для изолируемых поверхностей, расположенных в помещении. Расчетная относительная влажность воздуха принимается в соответствии с заданием на проектирование, но не менее 60 %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) с целью предотвращения конденсации влаги на внутренних поверхностях объектов, транс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2.</w:t>
      </w:r>
      <w:r>
        <w:rPr>
          <w:rFonts w:eastAsia="Times New Roman Cyr" w:cs="Times New Roman Cyr" w:ascii="Times New Roman Cyr" w:hAnsi="Times New Roman Cyr"/>
        </w:rPr>
        <w:t xml:space="preserve"> Толщина теплоизоляционного слоя для оборудования и трубопроводов с положительными температурами определяется исходя из условий, приведенных в подп. 3.1а—3.1ж, 3.1к, для трубопроводов с отрицательными температурами — из условий подп. 3.1а— 3.1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плоской поверхности и цилиндрических объектов диаметром 2 м и более толщина теплоизоляционного слоя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, м,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i/>
          <w:i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 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ab/>
        <w:tab/>
        <w:tab/>
        <w:t>(1)</w:t>
      </w:r>
    </w:p>
    <w:p>
      <w:pPr>
        <w:pStyle w:val="Normal"/>
        <w:ind w:firstLine="284"/>
        <w:jc w:val="both"/>
        <w:rPr>
          <w:smallCap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noBreakHyphen/>
      </w:r>
      <w:r>
        <w:rPr>
          <w:rFonts w:eastAsia="Times New Roman Cyr" w:cs="Times New Roman Cyr" w:ascii="Times New Roman Cyr" w:hAnsi="Times New Roman Cyr"/>
        </w:rPr>
        <w:t xml:space="preserve"> теплопроводность теплоизоляционного слоя, определяемая по пп. 2.7 и 3.11, Вт/(м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)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— термическое сопротивление теплоизоляционной конструкции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/Вт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</w:rPr>
        <w:t xml:space="preserve"> — сопротивление теплопередачи теплоизоляционной конструкции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 xml:space="preserve">С/Вт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noBreakHyphen/>
      </w:r>
      <w:r>
        <w:rPr>
          <w:rFonts w:eastAsia="Times New Roman Cyr" w:cs="Times New Roman Cyr" w:ascii="Times New Roman Cyr" w:hAnsi="Times New Roman Cyr"/>
        </w:rPr>
        <w:t xml:space="preserve"> коэффициент теплоотдачи от наружной поверхности изоляции, принимаемый по справочному приложению 9, Вт/(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 xml:space="preserve">С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— термическое сопротивление неметаллической стенки объекта, определяемое по п. 3.3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/Вт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цилиндрических объектов диаметром менее 2 м толщина теплоизоляционного слоя определяется по формуле</w:t>
      </w:r>
    </w:p>
    <w:p>
      <w:pPr>
        <w:pStyle w:val="Normal"/>
        <w:spacing w:before="120" w:after="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,</w:t>
        <w:tab/>
        <w:tab/>
        <w:tab/>
        <w:tab/>
        <w:tab/>
        <w:t>(2)</w:t>
      </w:r>
    </w:p>
    <w:p>
      <w:pPr>
        <w:pStyle w:val="Normal"/>
        <w:spacing w:before="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den>
            </m:f>
          </m:e>
        </m:d>
      </m:oMath>
      <w:r>
        <w:rPr>
          <w:lang w:val="en-US"/>
        </w:rPr>
        <w:t>,</w:t>
        <w:tab/>
        <w:tab/>
        <w:t>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—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ношение наружного диаметра изоляционного слоя к наружному диаметру изолируемого объекта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tot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— сопротивление теплопередачи на 1 м длины теплоизоляционной конструкции цилиндрических объектов диаметром менее 2 м,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/Вт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— термическое сопротивление стенки трубопровода, определяемое по формуле (15);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— наружный диаметр изолируемого объекта,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еличины</w:t>
      </w:r>
      <w:r>
        <w:rPr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tot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tot</w:t>
      </w:r>
      <w:r>
        <w:rPr>
          <w:rFonts w:eastAsia="Times New Roman Cyr" w:cs="Times New Roman Cyr" w:ascii="Times New Roman Cyr" w:hAnsi="Times New Roman Cyr"/>
        </w:rPr>
        <w:t xml:space="preserve"> в зависимости от исходных условий определяются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нормированной поверхностной плотности теплового потока (подп. 3.1а)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температура вещества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температура окружающей среды, принимаемая согласно п. 3.6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;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 xml:space="preserve"> — нормированная поверхностная плотность теплового потока, принимаемая по обязательным приложениям 4—7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т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коэффициент, принимаемый по обязательному приложению 1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ормированной линейной плотности теплового потока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 xml:space="preserve"> — нормированная линейная плотность теплового потока с 1 м длины цилиндрической теплоизоляционной конструкции, принимаемая по обязательным приложениям 4—7, Вт/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о заданной величине теплового потока (подп. 3.1б)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теплоотдающая поверхность изолируемого объект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  <w:lang w:val="en-US"/>
        </w:rPr>
        <w:t>red</w:t>
      </w:r>
      <w:r>
        <w:rPr>
          <w:rFonts w:eastAsia="Times New Roman Cyr" w:cs="Times New Roman Cyr" w:ascii="Times New Roman Cyr" w:hAnsi="Times New Roman Cyr"/>
        </w:rPr>
        <w:t xml:space="preserve"> - коэффициент, учитывающий дополнительный поток теплоты через опоры, принимаемый согласно табл. 4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 xml:space="preserve"> — тепловой поток через теплоизоляционную конструкцию, Вт;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ab/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лина теплоотдающего объекта (трубопровод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 заданной величине охлаждения (нагревания) вещества, сохраняемого в емкостях (подп. 3.1в)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lang w:val="en-US"/>
        </w:rPr>
        <w:t>,</w:t>
        <w:tab/>
        <w:tab/>
        <w:t>(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 3.6 — коэффициент приведения единицы теплоемкости, кДж/(кг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) к единице Вт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ч/(кг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)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средняя температура вещества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— заданное время хранения вещества, ч; </w:t>
      </w:r>
    </w:p>
    <w:p>
      <w:pPr>
        <w:pStyle w:val="Normal"/>
        <w:ind w:firstLine="284"/>
        <w:jc w:val="both"/>
        <w:rPr/>
      </w:pPr>
      <w:r>
        <w:rPr>
          <w:i/>
          <w:iCs/>
          <w:caps/>
          <w:sz w:val="22"/>
          <w:szCs w:val="22"/>
          <w:lang w:val="en-US"/>
        </w:rPr>
        <w:t>V</w:t>
      </w:r>
      <w:r>
        <w:rPr>
          <w:i/>
          <w:iCs/>
          <w:sz w:val="22"/>
          <w:szCs w:val="22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— объем стенки емкости,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лотность материала стенки,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удельная теплоемкость материала стенки, кДж/(кг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объем вещества в емкости,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лотность вещества,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удельная теплоемкость вещества, кДж/(кг</w:t>
      </w:r>
      <w:r>
        <w:rPr>
          <w:rFonts w:eastAsia="Symbol" w:cs="Symbol" w:ascii="Symbol" w:hAnsi="Symbol"/>
        </w:rPr>
        <w:t>×°</w:t>
      </w:r>
      <w:r>
        <w:rPr>
          <w:rFonts w:eastAsia="Times New Roman Cyr" w:cs="Times New Roman Cyr" w:ascii="Times New Roman Cyr" w:hAnsi="Times New Roman Cyr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начальная температура вещества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конечная температура вещества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о заданному снижению (повышению) температуры вещества, транспортируемого трубопроводами (подп. 3.1 г):</w:t>
      </w:r>
    </w:p>
    <w:p>
      <w:pPr>
        <w:pStyle w:val="Normal"/>
        <w:spacing w:before="120" w:after="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</w:rPr>
        <w:t xml:space="preserve"> </w:t>
        <w:tab/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>(9)</w:t>
      </w:r>
    </w:p>
    <w:p>
      <w:pPr>
        <w:pStyle w:val="Normal"/>
        <w:spacing w:before="120" w:after="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</w:rPr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,           (10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  <w:noBreakHyphen/>
        <w:t xml:space="preserve"> расход вещества, кг/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ормулы (9), (10) применяются для газопроводов сухого газа, если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 xml:space="preserve">, где Р 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давление газа, МПа. Для паропроводов перегретого пара в знаменатель формулы (10) следует поставить произведение расхода пара на разность удельных энтальпий пара в начале и конце трубопров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о заданному количеству конденсата в паропроводе насыщенного пара (подп. 3.1д)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 — коэффициент, определяющий допустимое количество конденсата в паре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  <w:noBreakHyphen/>
        <w:t xml:space="preserve"> </w:t>
      </w:r>
      <w:r>
        <w:rPr>
          <w:rFonts w:eastAsia="Times New Roman Cyr" w:cs="Times New Roman Cyr" w:ascii="Times New Roman Cyr" w:hAnsi="Times New Roman Cyr"/>
        </w:rPr>
        <w:t>удельное количество теплоты конденсации пара, кДж/кг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по заданному времени приостановки движения жидкого вещества в трубопроводе в целях предотвращения его замерзания или увеличения вязкости (подп. 3.1е)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 {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1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данное время приостановки движения жидкого вещества, ч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температура замерзания (твердения) вещества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</w:t>
        <w:noBreakHyphen/>
        <w:t xml:space="preserve"> приведенные объемы вещества и материала трубопровода к метру длины,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smallCaps/>
          <w:lang w:val="en-US"/>
        </w:rPr>
        <w:noBreakHyphen/>
      </w:r>
      <w:r>
        <w:rPr>
          <w:rFonts w:eastAsia="Times New Roman" w:cs="Times New Roman"/>
          <w:smallCap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дельное количество теплоты замерзания (твердения) жидкого вещества, кДж/кг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) для предотвращения конденсации влаги на внутренних поверхностях объектов, транспортирующих газообразные вещества, содержащие водяные пары (подп. 3.1 к):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для объектов (газоходов) прямоугольного</w:t>
      </w:r>
      <w:r>
        <w:rPr>
          <w:lang w:val="en-US"/>
        </w:rPr>
        <w:t xml:space="preserve"> ce</w:t>
      </w:r>
      <w:r>
        <w:rPr>
          <w:rFonts w:eastAsia="Times New Roman Cyr" w:cs="Times New Roman Cyr" w:ascii="Times New Roman Cyr" w:hAnsi="Times New Roman Cyr"/>
        </w:rPr>
        <w:t xml:space="preserve">чения 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b>
                </m:sSub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  <w:noBreakHyphen/>
        <w:t xml:space="preserve"> температура внутренней поверхности изолируемого объекта (газохода), °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  <w:noBreakHyphen/>
        <w:t xml:space="preserve"> </w:t>
      </w:r>
      <w:r>
        <w:rPr>
          <w:rFonts w:eastAsia="Times New Roman Cyr" w:cs="Times New Roman Cyr" w:ascii="Times New Roman Cyr" w:hAnsi="Times New Roman Cyr"/>
        </w:rPr>
        <w:t>коэффициент теплоотдачи от транспортируемого вещества к внутренней поверхности изолируемого объекта, Вт/(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°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ъектов (газоходов) диаметром менее 2 м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b>
                </m:sSub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1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внутренний диаметр изолируемого объекта,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При расчете толщины изоляции трубопроводов, прокладываемых в непроходных каналах и бесканально, следует дополнительно учитывать термическое сопротивление грунта, воздуха внутри канала и взаимное влияние трубопровод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При применении неметаллических трубопроводов следует учитывать термическое сопротивление стенки трубопровода, определяемое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1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теплопроводность материала стенки, Вт/ (м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°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ое термическое сопротивление плоских и криволинейных неметаллических поверхностей оборудования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>(1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толщина стенки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4.</w:t>
      </w:r>
      <w:r>
        <w:rPr>
          <w:rFonts w:eastAsia="Times New Roman Cyr" w:cs="Times New Roman Cyr" w:ascii="Times New Roman Cyr" w:hAnsi="Times New Roman Cyr"/>
        </w:rPr>
        <w:t xml:space="preserve"> Толщина теплоизоляционного слоя, обеспечивающая заданную температуру на поверхности изоляции (подп. 3.1ж), определ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лоской и цилиндрической поверхности диаметром 2 м и боле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1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температура поверхности изоляции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цилиндрических объектов диаметром менее 2 м по формуле (2), причем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 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1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5.</w:t>
      </w:r>
      <w:r>
        <w:rPr>
          <w:rFonts w:eastAsia="Times New Roman Cyr" w:cs="Times New Roman Cyr" w:ascii="Times New Roman Cyr" w:hAnsi="Times New Roman Cyr"/>
        </w:rPr>
        <w:t xml:space="preserve"> Толщина теплоизоляционного слоя, обеспечивающая предотвращение конденсации влаги из воздуха на поверхности изолированного объекта (подп. 3.1и) определяется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лоской и цилиндрической поверхности диаметром 2 м и боле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19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цилиндрических объектов диаметром менее 2 м — по формуле (2), где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20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четные значения перепа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следует принимать по табл. 2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6523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8"/>
        <w:gridCol w:w="1133"/>
        <w:gridCol w:w="992"/>
        <w:gridCol w:w="992"/>
        <w:gridCol w:w="993"/>
        <w:gridCol w:w="992"/>
        <w:gridCol w:w="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окружающего </w:t>
            </w:r>
          </w:p>
        </w:tc>
        <w:tc>
          <w:tcPr>
            <w:tcW w:w="5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четный перепад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при относительной влажности окружающего воздуха, %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а, °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6.</w:t>
      </w:r>
      <w:r>
        <w:rPr>
          <w:rFonts w:eastAsia="Times New Roman Cyr" w:cs="Times New Roman Cyr" w:ascii="Times New Roman Cyr" w:hAnsi="Times New Roman Cyr"/>
        </w:rPr>
        <w:t xml:space="preserve"> За расчетную температуру окружающей среды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ля изолируемых поверхностей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оборудования и трубопроводов при расчетах по нормированной плотности теплового потока </w:t>
        <w:noBreakHyphen/>
        <w:t xml:space="preserve"> среднюю за год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трубопроводов тепловых сетей, работающих только в отопительный период, — среднюю за период со среднесуточной температурой наружного воздуха 8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етах с целью обеспечения нормированной температуры на поверхности изоляции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етах по условиям, приведенным в подп. 3.1в — 3.1е, 3.1и, — среднюю наиболее холодной пятидневки — для поверхностей с положительными температурами; среднюю максимальную наиболее жаркого месяца — для поверхностей с отрицательными температурами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ля изолируемых поверхностей, расположенных в помещении, — согласно техническому заданию на проектирование, а при отсутствии данных о температуре окружающего воздуха 20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трубопроводов, расположенных в тоннелях, 40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для подземной прокладки в каналах или при бесканальной прокладке трубопровод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толщины теплоизоляционного слоя по нормам плотности теплового потока — среднюю за год температуру грунта на глубине заложения оси трубопров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толщины теплоизоляционного слоя по заданной конечной температуре вещества —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7.</w:t>
      </w:r>
      <w:r>
        <w:rPr>
          <w:rFonts w:eastAsia="Times New Roman Cyr" w:cs="Times New Roman Cyr" w:ascii="Times New Roman Cyr" w:hAnsi="Times New Roman Cyr"/>
        </w:rPr>
        <w:t xml:space="preserve"> За расчетную температуру теплоносителя при определении толщины теплоизоляционного слоя теплоизоляционной конструкции по нормам плотности теплового потока следует принимать среднюю за год, а в остальных случаях — в соответствии с техническим зад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для трубопроводов тепловых сетей за расчетную температуру теплоносителя приним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одяных сетей — среднюю за год температуру воды, а для сетей, работающих только в отопительный период, — среднюю за отопительный пери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аровых сетей — среднюю по длине паропровода максимальную температуру па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онденсатных сетей и сетей горячего водоснабжения — максимальную температуру конденсата или горяче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данной конечной температуре пара принимается наибольшая из полученных толщин тепловой изоляции, определенных для различных режимов работы паровых се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8.</w:t>
      </w:r>
      <w:r>
        <w:rPr>
          <w:rFonts w:eastAsia="Times New Roman Cyr" w:cs="Times New Roman Cyr" w:ascii="Times New Roman Cyr" w:hAnsi="Times New Roman Cyr"/>
        </w:rPr>
        <w:t xml:space="preserve">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одяных тепловых сетей — по графику температур при среднемесячной температуре наружного воздуха расчетного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аровых сетей —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онденсатных сетей и сетей горячего водоснабжения — максимальную температуру конденсата или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Температуру грунта в расчетах следует принимать: для отопительного периода — минимальную среднемесячную, для неотопительного периода </w:t>
        <w:noBreakHyphen/>
        <w:t xml:space="preserve"> максимальную среднемесячну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9.</w:t>
      </w:r>
      <w:r>
        <w:rPr>
          <w:rFonts w:eastAsia="Times New Roman Cyr" w:cs="Times New Roman Cyr" w:ascii="Times New Roman Cyr" w:hAnsi="Times New Roman Cyr"/>
        </w:rPr>
        <w:t xml:space="preserve"> За расчетную температуру окружающей среды при определении количества теплоты, выделившейся с поверхности теплоизоляционной конструкции за год, приним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олируемых поверхностей, расположенных на открытом воздухе,— в соответствии с подп. 3.6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олируемых поверхностей, расположенных в помещении или тоннеле, — в соответствии с подп. 3.6б, 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трубопроводов при прокладке в каналах или бесканальной — в соответствии с подп. 3.6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0.</w:t>
      </w:r>
      <w:r>
        <w:rPr>
          <w:rFonts w:eastAsia="Times New Roman Cyr" w:cs="Times New Roman Cyr" w:ascii="Times New Roman Cyr" w:hAnsi="Times New Roman Cyr"/>
        </w:rPr>
        <w:t xml:space="preserve"> Для изолируемых поверхностей с положительными температурами толщина теплоизоляционного слоя, определенная по условиям п. 3.1, должна быть проверена по подп. 3.</w:t>
      </w:r>
      <w:r>
        <w:rPr>
          <w:lang w:val="en-US"/>
        </w:rPr>
        <w:t xml:space="preserve"> la</w:t>
      </w:r>
      <w:r>
        <w:rPr>
          <w:rFonts w:eastAsia="Times New Roman Cyr" w:cs="Times New Roman Cyr" w:ascii="Times New Roman Cyr" w:hAnsi="Times New Roman Cyr"/>
        </w:rPr>
        <w:t xml:space="preserve"> и 3.1ж, а для поверхностей с отрицательными температурами — по подп. 3.1а и 3.1з. В результате принимается большее значение толщины сло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1.</w:t>
      </w:r>
      <w:r>
        <w:rPr>
          <w:rFonts w:eastAsia="Times New Roman Cyr" w:cs="Times New Roman Cyr" w:ascii="Times New Roman Cyr" w:hAnsi="Times New Roman Cyr"/>
        </w:rPr>
        <w:t xml:space="preserve"> При бесканальной прокладке теплопроводность основного слоя теплоизоляционной конструкц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i/>
          <w:i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>(21)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</w:rPr>
        <w:t xml:space="preserve"> — теплопроводность сухого материала основного слоя, Вт/(м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°С), принимаемая по справочному приложению 2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</w:rPr>
        <w:t xml:space="preserve"> — коэффициент увлажнения, учитывающий увеличение теплопроводности от увлажнения, принимаемый в зависимости от вида теплоизоляционного материала и типа грунта по табл. 3. 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tbl>
      <w:tblPr>
        <w:tblW w:w="63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78"/>
        <w:gridCol w:w="1179"/>
        <w:gridCol w:w="1571"/>
        <w:gridCol w:w="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увлажн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4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грунта по ГОСТ 25100-82</w:t>
            </w:r>
          </w:p>
        </w:tc>
      </w:tr>
      <w:tr>
        <w:trPr/>
        <w:tc>
          <w:tcPr>
            <w:tcW w:w="24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онного сло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-влажный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жный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ыщенный водой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опенобетон Битумоперлит Битумовермикулит Битумокерамзит Пенополиуретан Полимербетон Фенольный поропласт ФЛ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5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5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5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5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5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5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5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  <w:p>
            <w:pPr>
              <w:pStyle w:val="Normal"/>
              <w:ind w:left="425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 </w:t>
            </w:r>
          </w:p>
          <w:p>
            <w:pPr>
              <w:pStyle w:val="Normal"/>
              <w:ind w:left="56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 </w:t>
            </w:r>
          </w:p>
          <w:p>
            <w:pPr>
              <w:pStyle w:val="Normal"/>
              <w:ind w:left="56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3 </w:t>
            </w:r>
          </w:p>
          <w:p>
            <w:pPr>
              <w:pStyle w:val="Normal"/>
              <w:ind w:left="56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5 </w:t>
            </w:r>
          </w:p>
          <w:p>
            <w:pPr>
              <w:pStyle w:val="Normal"/>
              <w:ind w:left="56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 </w:t>
            </w:r>
          </w:p>
          <w:p>
            <w:pPr>
              <w:pStyle w:val="Normal"/>
              <w:ind w:left="56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5 </w:t>
            </w:r>
          </w:p>
          <w:p>
            <w:pPr>
              <w:pStyle w:val="Normal"/>
              <w:ind w:left="56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2.</w:t>
      </w:r>
      <w:r>
        <w:rPr>
          <w:rFonts w:eastAsia="Times New Roman Cyr" w:cs="Times New Roman Cyr" w:ascii="Times New Roman Cyr" w:hAnsi="Times New Roman Cyr"/>
        </w:rPr>
        <w:t xml:space="preserve"> Тепловой поток через изолированные опоры труб, фланцевые соединения и арматуру следует учитывать коэффициентом к длине трубопрово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принимаемым по табл. 4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8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 прокладки трубопроводов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oMath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 открытом воздухе, в непроходных каналах, тоннелях и помещениях: 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стальных трубопроводов на подвижных опорах, условным проходом, мм: </w:t>
            </w:r>
          </w:p>
          <w:p>
            <w:pPr>
              <w:pStyle w:val="Normal"/>
              <w:ind w:left="426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 150 </w:t>
            </w:r>
          </w:p>
          <w:p>
            <w:pPr>
              <w:pStyle w:val="Normal"/>
              <w:ind w:left="426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и более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тальных трубопроводов на подвесных опорах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неметаллических трубопроводов на подвижных и подвесных опорах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неметаллических трубопроводов, изолируемых совместно с основанием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групповой прокладке неметаллических трубопроводов на сплошном настил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сканальны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 </w:t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15 </w:t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 </w:t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 </w:t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left="459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ой поток через опоры оборудования следует учитывать коэффициентом 1,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13.</w:t>
      </w:r>
      <w:r>
        <w:rPr>
          <w:rFonts w:eastAsia="Times New Roman Cyr" w:cs="Times New Roman Cyr" w:ascii="Times New Roman Cyr" w:hAnsi="Times New Roman Cyr"/>
        </w:rPr>
        <w:t xml:space="preserve"> Значения коэффициента теплоотдачи от наружной поверхности покровного слоя и коэффициента теплоотдачи от воздуха в канале к стенке канала определяются расчетом. Допускается принимать эти коэффициенты по справочному приложению 9.</w:t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ЕПЛОИЗОЛЯЦИОННЫЕ КОНСТРУК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.</w:t>
      </w:r>
      <w:r>
        <w:rPr>
          <w:rFonts w:eastAsia="Times New Roman Cyr" w:cs="Times New Roman Cyr" w:ascii="Times New Roman Cyr" w:hAnsi="Times New Roman Cyr"/>
        </w:rPr>
        <w:t xml:space="preserve"> Расчетную толщину индустриальных теплоизоляционных конструкций из волокнистых материалов и изделий следует округлять до значений, кратных 20, и принимать согласно рекомендуемому приложению 11; для жестких, ячеистых материалов и пенопластов следует принимать ближайшую к расчетной толщине изделий по соответствующим государственным стандартам или техническим услов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Минимальную толщину теплоизоляционного слоя из неуплотняющихся материалов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золяции тканями, полотном холстопрошивным, шнурами — 3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золяции жесткоформованными изделиями — 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золяции изделиями из волокнистых уплотняющихся материалов — 4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Предельная толщина теплоизоляционной конструкции при подземной прокладке в каналах и тоннелях приведена в рекомендуемом приложении 1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4.</w:t>
      </w:r>
      <w:r>
        <w:rPr>
          <w:rFonts w:eastAsia="Times New Roman Cyr" w:cs="Times New Roman Cyr" w:ascii="Times New Roman Cyr" w:hAnsi="Times New Roman Cyr"/>
        </w:rPr>
        <w:t xml:space="preserve"> Толщину и объем теплоизоляционных изделий из уплотняющихся материалов до установки на изолируемую поверхность следует определять по рекомендуемому приложению 1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5.</w:t>
      </w:r>
      <w:r>
        <w:rPr>
          <w:rFonts w:eastAsia="Times New Roman Cyr" w:cs="Times New Roman Cyr" w:ascii="Times New Roman Cyr" w:hAnsi="Times New Roman Cyr"/>
        </w:rPr>
        <w:t xml:space="preserve"> Для поверхностей с температурой выше 2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ниже минус 60°С не допускается применение однослойных конструкций. При многослойной конструкции последующие слои должны перекрывать швы предыдущего. При изоляции жестко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6.</w:t>
      </w:r>
      <w:r>
        <w:rPr>
          <w:rFonts w:eastAsia="Times New Roman Cyr" w:cs="Times New Roman Cyr" w:ascii="Times New Roman Cyr" w:hAnsi="Times New Roman Cyr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следует принимать по табл. 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7.</w:t>
      </w:r>
      <w:r>
        <w:rPr>
          <w:rFonts w:eastAsia="Times New Roman Cyr" w:cs="Times New Roman Cyr" w:ascii="Times New Roman Cyr" w:hAnsi="Times New Roman Cyr"/>
        </w:rPr>
        <w:t xml:space="preserve"> Для предохранения покровного слоя от коррозии следует предусматрива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кровельной стали — окраску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листов и лент из алюминия и алюминиевых сплавов при применении теплоизоляционного слоя в стальной некрашеной сетке или устройстве стального каркаса — установку под покровный слой прокладки из рулонного материа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8.</w:t>
      </w:r>
      <w:r>
        <w:rPr>
          <w:rFonts w:eastAsia="Times New Roman Cyr" w:cs="Times New Roman Cyr" w:ascii="Times New Roman Cyr" w:hAnsi="Times New Roman Cyr"/>
        </w:rPr>
        <w:t xml:space="preserve"> Конструкцию тепловой изоляции следует предусматривать исключающей деформацию и сползание теплоизоляционного слоя в процесс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ертикальных участках трубопроводов и оборудования через каждые 3 - 4 м по высоте следует предусматривать опорные конструкции.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tbl>
      <w:tblPr>
        <w:tblW w:w="63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850"/>
        <w:gridCol w:w="851"/>
        <w:gridCol w:w="850"/>
        <w:gridCol w:w="1661"/>
        <w:gridCol w:w="1"/>
        <w:gridCol w:w="1"/>
      </w:tblGrid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а листа, мм, при диаметре изоляции, мм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 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.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. 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6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1600 и плоск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верхности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тонколистова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сты из алюминия и алюминиевых сплав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ты из алюминия и алюминиевых спла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5-0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-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-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-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-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63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20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Примечания:</w:t>
            </w:r>
            <w:r>
              <w:rPr>
                <w:rFonts w:eastAsia="Times New Roman Cyr" w:cs="Times New Roman Cyr" w:ascii="Times New Roman Cyr" w:hAnsi="Times New Roman Cyr"/>
              </w:rPr>
              <w:t xml:space="preserve"> 1. Листы и ленты из алюминия и алюминиевых сплавов толщиной 0,25-0,3 мм рекомендуется применять гофрированными.</w:t>
            </w:r>
          </w:p>
          <w:p>
            <w:pPr>
              <w:pStyle w:val="Normal"/>
              <w:ind w:left="142" w:right="20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Для изоляции поверхносте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8 мм, а для трубопроводов диаметром изоляции более 600 до 1600 мм - 0,5 м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9.</w:t>
      </w:r>
      <w:r>
        <w:rPr>
          <w:rFonts w:eastAsia="Times New Roman Cyr" w:cs="Times New Roman Cyr" w:ascii="Times New Roman Cyr" w:hAnsi="Times New Roman Cyr"/>
        </w:rPr>
        <w:t xml:space="preserve"> Размещение крепежных деталей на изолируемых поверхностях следует принимать в соответствии с ГОСТ 17314-8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0.</w:t>
      </w:r>
      <w:r>
        <w:rPr>
          <w:rFonts w:eastAsia="Times New Roman Cyr" w:cs="Times New Roman Cyr" w:ascii="Times New Roman Cyr" w:hAnsi="Times New Roman Cyr"/>
        </w:rPr>
        <w:t xml:space="preserve"> Детали, предусматриваемые для крепления теплоизоляционной конструкции на поверхности с отрицательными температурами, должны иметь защитное покрытие от коррозии или изготавливаться из коррозионно-стойки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верхностей с температурой от минус 40 до 400°С — из углеродистой стал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поверхностей с температурой выше 400 и ниже минус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из того же материала, что и изолируемая поверхнос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репежные детали основного и покровного слоев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ниже минус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следует применять из легированной стали или алюми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1.</w:t>
      </w:r>
      <w:r>
        <w:rPr>
          <w:rFonts w:eastAsia="Times New Roman Cyr" w:cs="Times New Roman Cyr" w:ascii="Times New Roman Cyr" w:hAnsi="Times New Roman Cyr"/>
        </w:rPr>
        <w:t xml:space="preserve"> Температурные швы в покровных слоях горизонтальных трубопроводов следует предусматривать у компенсаторов, опор и поворотов, а на вертикальных трубопроводах — в местах установки опорных конструк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caps/>
        </w:rPr>
        <w:t>в</w:t>
      </w:r>
      <w:r>
        <w:rPr>
          <w:rFonts w:eastAsia="Times New Roman Cyr" w:cs="Times New Roman Cyr" w:ascii="Times New Roman Cyr" w:hAnsi="Times New Roman Cyr"/>
        </w:rPr>
        <w:t>ыбор материала покровных слоев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°С и ниже, следует производить с учетом температурных пределов применения материалов по государственным стандартам или техническим услов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13.</w:t>
      </w:r>
      <w:r>
        <w:rPr>
          <w:rFonts w:eastAsia="Times New Roman Cyr" w:cs="Times New Roman Cyr" w:ascii="Times New Roman Cyr" w:hAnsi="Times New Roman Cyr"/>
        </w:rPr>
        <w:t xml:space="preserve"> Для конструкций тепловой изоляции оборудования и трубопроводов с отрицательными температурами веществ крепление покровного слоя следует предусматривать, как правило, бандажами. Крепление покровного слоя винтами допускается предусматривать при диаметре изоляционной конструкции более 800 мм.</w:t>
      </w:r>
    </w:p>
    <w:p>
      <w:pPr>
        <w:pStyle w:val="Normal"/>
        <w:spacing w:before="120" w:after="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НЫЕ ТЕХНИЧЕСКИЕ ХАРАКТЕРИСТИКИ ТЕПЛОИЗОЛЯЦИОННЫХ МАТЕРИАЛОВ И ИЗДЕЛИЙ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418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40"/>
        <w:gridCol w:w="796"/>
        <w:gridCol w:w="1047"/>
        <w:gridCol w:w="901"/>
        <w:gridCol w:w="1084"/>
        <w:gridCol w:w="850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териал, изделие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или ТУ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плот-ность в конст- 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плопроводность теплоизоляцион-ного материала в конструкции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</w:rPr>
              <w:t>, Вт/(м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°С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-тура примен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горючес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укции </w:t>
            </w:r>
            <w:r>
              <w:rPr>
                <w:rFonts w:eastAsia="Symbol" w:cs="Symbol" w:ascii="Symbol" w:hAnsi="Symbol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>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поверхностей с температурой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ия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ш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 и ниже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делия из пенопласта ФРП-1 и резопена, ГОСТ 22546-77, группы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делия перлитоцементные ,  ГОСТ 18109-80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делия теплоизоляцион-ные известково-кремнезёмистые, ГОСТ 24748-81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делия минерало-ватные с гофриро-ванной структурой для промышлен-ной тепловой изоляции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 36.16.22-8-86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делия теплоизо-ляционные вулканитовые, ГОСТ 10179-74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ты звукопоглощаю-щие базальтовые марки БЗМ, РСТ УССР 1977-8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ты минераловатные прошивные, ГОСТ 21880-86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-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зави-симости от диа-метра изоли-руемой поверх-н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66 до 9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84 до 13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-1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-1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3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</w:t>
            </w:r>
            <w:r>
              <w:rPr>
                <w:lang w:val="en-US"/>
              </w:rPr>
              <w:t>9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,076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,081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9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</w:t>
            </w:r>
            <w:r>
              <w:rPr>
                <w:lang w:val="en-US"/>
              </w:rPr>
              <w:t>5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,078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</w:t>
            </w:r>
            <w:r>
              <w:rPr>
                <w:lang w:val="en-US"/>
              </w:rPr>
              <w:t>5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0,00034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042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4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5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9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5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4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5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5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21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9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1-0,0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7-0,0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4-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9-0,05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1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20 до 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20 до 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60 до 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20 до 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450 в оболочке из ткани стеклян-ной; до 700 - в оболоч-ке из крем-неземной ткан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минус 180 до 450 для матов на ткани, сетке, холсте из стеклово-локна: до 700 - на металли-ческой сет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дно-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орюч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орючие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ты из стеклян-ного штапельного волокна на синтетическом связующем, ГОСТ 10499-78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С-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С-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ты и вата из супертонкого стеклянного волокна без связующего, ТУ 21 РСФСР 224-8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теплоизо-ляционные из минеральной ваты на синтетическом связующем, ГОСТ 9573-82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из стеклян-ного штапельного волокна полужесткие, технические, ГОСТ 10499-78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ПТ-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ПТ-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теплоизоля-ционные из минеральной ваты на битумном связующем, ГОСТ 10140-80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теплоизоля-ционные из пено-пласта на основе резольных фенол-формальдегидных смол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0916-87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тна холсто-прошивные стекло-волокнистые, ТУ 6-48-0209777-1-88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ПС-Т-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ПС-Т-2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сок перлитовый вспученный мелкий, ГОСТ 10832-91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-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-1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-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-2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-5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-8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-1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-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-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1-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боле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. 70 до 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. 80 до 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-3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-2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,04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,0003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28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3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4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29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22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,044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  <w:r>
              <w:rPr>
                <w:lang w:val="en-US"/>
              </w:rPr>
              <w:t>021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2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2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35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044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vertAlign w:val="subscript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3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vertAlign w:val="subscript"/>
              </w:rPr>
            </w:pPr>
            <w:r>
              <w:rPr>
                <w:rFonts w:eastAsia="Times New Roman Cyr" w:cs="Times New Roman Cyr" w:ascii="Times New Roman Cyr" w:hAnsi="Times New Roman Cyr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2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042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3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0,043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vertAlign w:val="subscript"/>
              </w:rPr>
            </w:pPr>
            <w:r>
              <w:rPr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>00019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vertAlign w:val="subscript"/>
              </w:rPr>
            </w:pPr>
            <w:r>
              <w:rPr>
                <w:rFonts w:eastAsia="Times New Roman Cyr" w:cs="Times New Roman Cyr" w:ascii="Times New Roman Cyr" w:hAnsi="Times New Roman Cyr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,047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,00023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2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8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4-0,03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4-0,0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4-0,0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7-0,0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 -0,0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4-0,0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4-0,0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8-0,06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1-0,06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9-0,0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1-0,0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7-0,05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3-0,0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 -0,04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4-0,0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60 до 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60 до 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60 до 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00 до 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1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smallCap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инус 200 до 5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минус 200 до 8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орюч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дно-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рки 75 - негорючие; остальные - 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дно-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орючий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уцилиндры и цилиндры минераловатные на синтетическом связующем, ГОСТ 23208-83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пенополисти-рольные ГОСТ 15588-86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 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нопласт плиточный, ТУ</w:t>
            </w:r>
            <w:r>
              <w:rPr>
                <w:lang w:val="en-US"/>
              </w:rPr>
              <w:t xml:space="preserve"> 6-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  <w:r>
              <w:rPr>
                <w:lang w:val="en-US"/>
              </w:rPr>
              <w:t>-1</w:t>
            </w:r>
            <w:r>
              <w:rPr>
                <w:rFonts w:eastAsia="Times New Roman Cyr" w:cs="Times New Roman Cyr" w:ascii="Times New Roman Cyr" w:hAnsi="Times New Roman Cyr"/>
              </w:rPr>
              <w:t xml:space="preserve">178-87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С-4-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С-4-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С-4-6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ласт плиточный ПХВ, ТУ 6-05-1179-83.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ХВ-1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пх</w:t>
            </w:r>
            <w:r>
              <w:rPr>
                <w:rFonts w:eastAsia="Times New Roman Cyr" w:cs="Times New Roman Cyr" w:ascii="Times New Roman Cyr" w:hAnsi="Times New Roman Cyr"/>
              </w:rPr>
              <w:t xml:space="preserve">В-1-11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XB-2-1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ласт плиточный марки ПВ-1, ТУ 6-05-1158-8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ласт поливинилхлорид-ный эластичный ПВХ-Э, ТУ 6-05-1269-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ласт термореактивный ФК-20 и ФФ, жесткий, ТУ 6-05-1303-76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К-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Ф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олиуретан ППУ-331/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заливочный)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ласт полиуретановый эластичный ППУ-ЭТ, ТУ 6-05-1734-75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лотно иглопробивное стеклянное теплоизоляционное марк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ПС</w:t>
            </w:r>
            <w:r>
              <w:rPr>
                <w:lang w:val="en-US"/>
              </w:rPr>
              <w:t>-T-l</w:t>
            </w:r>
            <w:r>
              <w:rPr>
                <w:rFonts w:eastAsia="Times New Roman Cyr" w:cs="Times New Roman Cyr" w:ascii="Times New Roman Cyr" w:hAnsi="Times New Roman Cyr"/>
              </w:rPr>
              <w:t>000</w:t>
            </w:r>
            <w:r>
              <w:rPr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У 6-11-570-8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винг (жгут) из стеклянных комплексных нитей, ГОСТ 17139-7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нур асбестовый, ГОСТ 1779-83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П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-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6-1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6-2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 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,9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0,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0,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-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-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-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-1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9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21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1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3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>047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,00023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3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7-0,053 0,054-0,059 0,062-0,0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8-0,0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4-0,0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2-0,0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1-0,0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8-0,03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8-0,03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-0,0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3-0,0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7-0,03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3-0,0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-0,0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5-0,0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-0,0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6-0,03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37-0,03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43-0,03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3-0,04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5-0,0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0 до 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60 до 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60 до 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200 до 5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0 до 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дно-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е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дно-горючий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О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нур теплоизоляцион-ный из минераль-ной ваты, ТУ 36-1695-79, марки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сты из микро-ультрасупертонко-го стекломикро-кристаллического штапельного волокна из горных пород, РСТ УССР 1970-86, марка БСТВ-ст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  <w:r>
              <w:rPr>
                <w:lang w:val="en-US"/>
              </w:rPr>
              <w:t>-6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26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6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8+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69-0,06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20 до 4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минус 180 до 600 в зависи-мости от материала сетчатой трубк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минус 269 до 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сетчатых трубках из металлической прово-локи и нити стеклянной - негорю-чий; осталь-ной-трудно-горюч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орючие</w:t>
            </w:r>
          </w:p>
        </w:tc>
      </w:tr>
      <w:tr>
        <w:trPr/>
        <w:tc>
          <w:tcPr>
            <w:tcW w:w="641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ind w:left="142" w:right="206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я: 1.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— средняя температура теплоизоляционного слоя,°С;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=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</w:rPr>
              <w:t xml:space="preserve"> - на открытом воздухе в летнее время, в помещении, в каналах, тоннелях, технических подпольях, на чердаках и в подвалах зданий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</w:rPr>
              <w:t xml:space="preserve"> - на открытом воздухе в зимнее время, где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  <w:lang w:val="en-US"/>
              </w:rPr>
              <w:t>w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— температура вещества.</w:t>
            </w:r>
          </w:p>
          <w:p>
            <w:pPr>
              <w:pStyle w:val="Normal"/>
              <w:ind w:left="142" w:right="206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 Большее значение расчетной теплопроводности теплоизоляционного материала в конструкции для поверхностей с температурой 19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и ниже относится к температуре вещества от минус 60 до 20°С, меньшее — к температуре минус 140°С и ниже. Для промежуточных значений температур теплопроводность определяется интерполяцией.</w:t>
            </w:r>
          </w:p>
          <w:p>
            <w:pPr>
              <w:pStyle w:val="Normal"/>
              <w:ind w:left="142" w:right="206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При изоляции поверхностей с применением жестких плит расчетную теплопроводность следует увеличивать на 10%. </w:t>
            </w:r>
          </w:p>
          <w:p>
            <w:pPr>
              <w:pStyle w:val="Normal"/>
              <w:ind w:left="142" w:right="206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Допускается применение других материалов, отвечающих требованиям пп. 2.3; 2.4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2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spacing w:before="120" w:after="120"/>
        <w:jc w:val="center"/>
        <w:rPr/>
      </w:pPr>
      <w:r>
        <w:rPr/>
        <w:t>РАСЧЕТНЫЕ ТЕХНИЧЕСКИЕ ХАРАКТЕРИСТИКИ МАТЕРИАЛОВ, ПРИМЕНЯЕМЫХ ДЛЯ ИЗОЛЯЦИИ ТРУБОПРОВОДОВ ПРИ  БЕСКАНАЛЬНОЙ ПРОКЛАДКЕ</w:t>
      </w:r>
    </w:p>
    <w:tbl>
      <w:tblPr>
        <w:tblW w:w="637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022"/>
        <w:gridCol w:w="903"/>
        <w:gridCol w:w="1512"/>
        <w:gridCol w:w="1099"/>
        <w:gridCol w:w="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ный проход трубопро-вода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плотность </w:t>
            </w:r>
            <w:r>
              <w:rPr>
                <w:rFonts w:eastAsia="Symbol" w:cs="Symbol" w:ascii="Symbol" w:hAnsi="Symbol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>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плопро-водность сухого материала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, Вт/(м</w:t>
            </w:r>
            <w:r>
              <w:rPr>
                <w:rFonts w:eastAsia="Symbol" w:cs="Symbol" w:ascii="Symbol" w:hAnsi="Symbol"/>
              </w:rPr>
              <w:t>×°</w:t>
            </w:r>
            <w:r>
              <w:rPr>
                <w:rFonts w:eastAsia="Times New Roman Cyr" w:cs="Times New Roman Cyr" w:ascii="Times New Roman Cyr" w:hAnsi="Times New Roman Cyr"/>
              </w:rPr>
              <w:t>С), при 2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ксималь-ная температура веществ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рмопенобето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итумоперлит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итумокерамзит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итумовермикулит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олимербето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олиуре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нольный поропласт ФЛ монолитны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-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-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 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 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-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-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-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-5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05-0,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1 -0,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0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*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*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*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</w:tr>
      <w:tr>
        <w:trPr/>
        <w:tc>
          <w:tcPr>
            <w:tcW w:w="63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* Допускается применение до температуры 15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при качественном методе отпуска теплоты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3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before="0" w:after="120"/>
        <w:jc w:val="center"/>
        <w:rPr/>
      </w:pPr>
      <w:r>
        <w:rPr/>
        <w:t>МАТЕРИАЛЫ ДЛЯ ПОКРОВНОГО СЛОЯ ТЕПЛОВОЙ ИЗОЛЯЦИИ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418"/>
        <w:gridCol w:w="1275"/>
      </w:tblGrid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, ГОСТ или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п</w:t>
            </w:r>
            <w:r>
              <w:rPr>
                <w:rFonts w:eastAsia="Times New Roman Cyr" w:cs="Times New Roman Cyr" w:ascii="Times New Roman Cyr" w:hAnsi="Times New Roman Cyr"/>
              </w:rPr>
              <w:t>рименяемая толщина,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горючести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. Металлические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ты из алюминия и алюминиевых сплавов, ГОСТ 21631-76, марки АДО, АД1, АМц,</w:t>
            </w:r>
            <w:r>
              <w:rPr>
                <w:lang w:val="en-US"/>
              </w:rPr>
              <w:t xml:space="preserve"> AM</w:t>
            </w:r>
            <w:r>
              <w:rPr>
                <w:rFonts w:eastAsia="Times New Roman Cyr" w:cs="Times New Roman Cyr" w:ascii="Times New Roman Cyr" w:hAnsi="Times New Roman Cyr"/>
              </w:rPr>
              <w:t>г</w:t>
            </w:r>
            <w:r>
              <w:rPr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95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ты из алюминия и алюминиевых сплавов, ГОСТ 13726-78, марки АДО, АД1, АМц, AМг2, В95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тонколистовая оцинкованная с непрерывных линий, ГОСТ 14918-80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тонколистовая кровельная, ОСТ 14-11-196-86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т тонколистовой из углеродистой стали качественной и обыкновенного качества, ГОСТ 16523-89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лочки гофрированные для теплоизоляционных конструкций отводов трубопроводов, ОСТ 36-67-82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рулонная холоднокатаная с полимерным покрытием (металлопласт) ТУ 14-1-1114-74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. На основе синтетических полимер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текстолит конструкционный КАСТ-В, ГОСТ 10292-74Е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териалы армопластмассовые для защиты покрытий тепловой изоляции трубопроводов, ТУ 36-2168-85, марки: </w:t>
            </w:r>
          </w:p>
          <w:p>
            <w:pPr>
              <w:pStyle w:val="Normal"/>
              <w:ind w:firstLine="38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ПМ-1 </w:t>
            </w:r>
          </w:p>
          <w:p>
            <w:pPr>
              <w:pStyle w:val="Normal"/>
              <w:ind w:firstLine="38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ПМ-2 </w:t>
            </w:r>
          </w:p>
          <w:p>
            <w:pPr>
              <w:pStyle w:val="Normal"/>
              <w:ind w:firstLine="38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38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М-К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кпопластик рулонный РСТ, ТУ 6-11-145-80, марки РСТ-А, РСТ-Б, РСТ-Х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пластик марки ФСП (стеклопластик фенольный покровный), ТУ 6-11-150-76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енка винипластовая каландрированная КПО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6398-81 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енка из вторичного поливинилхлоридного сырья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63.032.3-88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текстолит покровный листовой СТПЛ, ТУ 36-1583-88, марки: </w:t>
            </w:r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ПЛ-СБ </w:t>
            </w:r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ПЛ-ТБ </w:t>
            </w:r>
          </w:p>
          <w:p>
            <w:pPr>
              <w:pStyle w:val="Normal"/>
              <w:ind w:firstLine="24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ПЛ-В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; 0,5-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-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5-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-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-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-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-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-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; 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4-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орюч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орюч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дногорю-ч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дногорю-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й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дногорю-чий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дногорю-ч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460" w:hRule="atLeast"/>
        </w:trPr>
        <w:tc>
          <w:tcPr>
            <w:tcW w:w="354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. Н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нове природных полимеро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убероид, ГОСТ 10923—82, марка РКК-4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рубероид, ГОСТ 15879-70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ль кровельный и гидроизоляционный, ГОСТ 10999-76, марки</w:t>
            </w:r>
            <w:r>
              <w:rPr>
                <w:lang w:val="en-US"/>
              </w:rPr>
              <w:t xml:space="preserve"> TKK-3</w:t>
            </w:r>
            <w:r>
              <w:rPr>
                <w:rFonts w:eastAsia="Times New Roman Cyr" w:cs="Times New Roman Cyr" w:ascii="Times New Roman Cyr" w:hAnsi="Times New Roman Cyr"/>
              </w:rPr>
              <w:t>50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КК-4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гамин кровельный, ГОСТ 2697-8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убероид, покрытый стеклотканью, ТУ 21 ЭССР 48-8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ол, ГОСТ 10296-7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. Минеральны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цемент текстолитовый для теплоизоляционных конструкций, ТУ 36-940-8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сты асбестоцементные плоские, ГОСТ 18124-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сты асбестоцементные волнистые унифицированного профиля, ГОСТ 16233-7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укатурка асбестоцементн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. Дублированные фольг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ольга алюминиевая дублированная для теплоизоляционных конструкций, ТУ 36-1177-7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ольгорубероид для защитной гидроизоляции утеплителя трубопроводов, ТУ 21 ЭССР 69-8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льгоизол, ГОСТ 20429-8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-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-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-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5-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-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-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-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5-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-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2,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горюч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ублирован-ная бумагой и картоном - горючая, остальные - трудногорю-ч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юч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ючий</w:t>
            </w:r>
          </w:p>
        </w:tc>
      </w:tr>
      <w:tr>
        <w:trPr/>
        <w:tc>
          <w:tcPr>
            <w:tcW w:w="6237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и применении покровны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лоев из листового металла следует учитывать характер и степень агрессивности окружающей среды и производства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4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Ы ПЛОТНОСТИ ТЕПЛОВОГО ПОТОКА ЧЕРЕЗ ПОВЕРХНОСТЬ ИЗОЛЯЦИИ ОБОРУДОВАНИЯ И ТРУБОПРОВОДОВ С ПОЛОЖИТЕЛЬНЫМИ ТЕМПЕРАТУРАМИ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ПЛОТНОСТИ ТЕПЛОВОГО ПОТОКА ПРИ РАСПОЛОЖЕНИИ ОБОРУДОВАНИЯ И ТРУБОПРОВОДОВ НА ОТКРЫТОМ ВОЗДУХЕ И ОБЩЕЙ ПРОДОЛЖИТЕЛЬНОСТЬЮ  РАБОТЫ В ГОД БОЛЕЕ 5000 ч.</w:t>
      </w:r>
    </w:p>
    <w:tbl>
      <w:tblPr>
        <w:tblW w:w="637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2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"/>
        <w:gridCol w:w="397"/>
        <w:gridCol w:w="40"/>
        <w:gridCol w:w="510"/>
        <w:gridCol w:w="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й проход</w:t>
            </w:r>
          </w:p>
        </w:tc>
        <w:tc>
          <w:tcPr>
            <w:tcW w:w="53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температура теплоносителя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, мм</w:t>
            </w:r>
          </w:p>
        </w:tc>
        <w:tc>
          <w:tcPr>
            <w:tcW w:w="53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линейной плотности теплового потока, Вт/м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4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45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3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иволи-нейные поверх-ности ди-аметром более </w:t>
            </w:r>
          </w:p>
        </w:tc>
        <w:tc>
          <w:tcPr>
            <w:tcW w:w="53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поверхност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 мм и плоские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</w:tr>
      <w:tr>
        <w:trPr/>
        <w:tc>
          <w:tcPr>
            <w:tcW w:w="637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ПЛОТНОСТИ ТЕПЛОВОГО ПОТОКА ПРИ РАСПОЛОЖЕНИИ ОБОРУДОВАНИЯ И ТРУБОПРОВОДОВ НА ОТКРЫТОМ ВОЗДУХЕ И ОБЩЕЙ ПРОДОЛЖИТЕЛЬНОСТЬЮ РАБОТЫ В ГОД 5000 И МЕНЕЕ</w:t>
      </w:r>
    </w:p>
    <w:tbl>
      <w:tblPr>
        <w:tblW w:w="637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09"/>
        <w:gridCol w:w="12"/>
        <w:gridCol w:w="357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97"/>
        <w:gridCol w:w="16"/>
        <w:gridCol w:w="466"/>
        <w:gridCol w:w="16"/>
        <w:gridCol w:w="466"/>
        <w:gridCol w:w="16"/>
        <w:gridCol w:w="435"/>
      </w:tblGrid>
      <w:tr>
        <w:trPr>
          <w:trHeight w:val="26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ный проход </w:t>
            </w:r>
          </w:p>
        </w:tc>
        <w:tc>
          <w:tcPr>
            <w:tcW w:w="536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температура теплоносителя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-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, мм</w:t>
            </w:r>
          </w:p>
        </w:tc>
        <w:tc>
          <w:tcPr>
            <w:tcW w:w="536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линейной плотности теплового потока, Вт/м</w:t>
            </w:r>
          </w:p>
        </w:tc>
      </w:tr>
      <w:tr>
        <w:trPr>
          <w:trHeight w:val="4260" w:hRule="atLeast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2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7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9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4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3</w:t>
            </w:r>
          </w:p>
        </w:tc>
      </w:tr>
      <w:tr>
        <w:trPr>
          <w:trHeight w:val="480" w:hRule="atLeast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-нейные поверх-ности ди-аметром более</w:t>
            </w:r>
          </w:p>
        </w:tc>
        <w:tc>
          <w:tcPr>
            <w:tcW w:w="535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поверхност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 мм и плоские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</w:tr>
      <w:tr>
        <w:trPr>
          <w:trHeight w:val="300" w:hRule="atLeast"/>
        </w:trPr>
        <w:tc>
          <w:tcPr>
            <w:tcW w:w="6378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НОРМЫ </w:t>
      </w:r>
      <w:r>
        <w:rPr>
          <w:rFonts w:eastAsia="Times New Roman Cyr" w:cs="Times New Roman Cyr" w:ascii="Times New Roman Cyr" w:hAnsi="Times New Roman Cyr"/>
          <w:caps/>
        </w:rPr>
        <w:t>пл</w:t>
      </w:r>
      <w:r>
        <w:rPr>
          <w:rFonts w:eastAsia="Times New Roman Cyr" w:cs="Times New Roman Cyr" w:ascii="Times New Roman Cyr" w:hAnsi="Times New Roman Cyr"/>
        </w:rPr>
        <w:t>ОТНОСТИ ТЕПЛОВОГО ПОТОКА ПРИ РАСПОЛОЖЕНИИ ОБОРУДОВАНИЯ И ТРУБОПРОВОДОВ В ПОМЕЩЕНИИ  И ОБЩЕЙ ПРОДОЛЖИТЕЛЬНОСТЬЮ РАБОТЫ В ГОД БОЛЕЕ 5000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448"/>
        <w:gridCol w:w="448"/>
        <w:gridCol w:w="448"/>
        <w:gridCol w:w="448"/>
        <w:gridCol w:w="448"/>
        <w:gridCol w:w="448"/>
        <w:gridCol w:w="437"/>
        <w:gridCol w:w="11"/>
        <w:gridCol w:w="426"/>
        <w:gridCol w:w="22"/>
        <w:gridCol w:w="426"/>
        <w:gridCol w:w="22"/>
        <w:gridCol w:w="426"/>
        <w:gridCol w:w="22"/>
        <w:gridCol w:w="426"/>
        <w:gridCol w:w="22"/>
        <w:gridCol w:w="409"/>
        <w:gridCol w:w="11"/>
        <w:gridCol w:w="4"/>
        <w:gridCol w:w="5"/>
        <w:gridCol w:w="1"/>
      </w:tblGrid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ный проход </w:t>
            </w:r>
          </w:p>
        </w:tc>
        <w:tc>
          <w:tcPr>
            <w:tcW w:w="53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температура теплоносителя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-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lang w:val="en-US"/>
              </w:rPr>
              <w:t>5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, мм</w:t>
            </w:r>
          </w:p>
        </w:tc>
        <w:tc>
          <w:tcPr>
            <w:tcW w:w="53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линейной плотности теплового потока, Вт/м</w:t>
            </w:r>
          </w:p>
        </w:tc>
      </w:tr>
      <w:tr>
        <w:trPr>
          <w:trHeight w:val="4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2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6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7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</w:t>
            </w:r>
          </w:p>
        </w:tc>
      </w:tr>
      <w:tr>
        <w:trPr>
          <w:trHeight w:val="4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-нейные поверх-ности ди-аметром более</w:t>
            </w:r>
          </w:p>
        </w:tc>
        <w:tc>
          <w:tcPr>
            <w:tcW w:w="53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поверхност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 мм и плоские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</w:tr>
      <w:tr>
        <w:trPr/>
        <w:tc>
          <w:tcPr>
            <w:tcW w:w="636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before="120" w:after="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я: 1. При расположении изолируемых поверхностей в тоннеле к нормам плотности следует вводить коэффициент 0,85. 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lineRule="atLeast" w:line="240" w:before="120" w:after="1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spacing w:lineRule="atLeast" w:line="240"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ПЛОТНОСТИ ТЕПЛОВОГО ПОТОКА ПРИ РАСПОЛОЖЕНИИ ОБОРУДОВАНИЯ И ТРУБОПРОВОДОВ В ПОМЕЩЕНИИ И ТОННЕЛЕ И ОБЩЕЙ ПРОДОЛЖИТЕЛЬНОСТЬЮ РАБОТЫ В ГОД 5000 И МЕНЕЕ</w:t>
      </w:r>
    </w:p>
    <w:tbl>
      <w:tblPr>
        <w:tblW w:w="637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21"/>
        <w:gridCol w:w="448"/>
        <w:gridCol w:w="448"/>
        <w:gridCol w:w="448"/>
        <w:gridCol w:w="448"/>
        <w:gridCol w:w="448"/>
        <w:gridCol w:w="448"/>
        <w:gridCol w:w="448"/>
        <w:gridCol w:w="437"/>
        <w:gridCol w:w="437"/>
        <w:gridCol w:w="448"/>
        <w:gridCol w:w="448"/>
        <w:gridCol w:w="448"/>
        <w:gridCol w:w="3"/>
      </w:tblGrid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й проход</w:t>
            </w:r>
          </w:p>
        </w:tc>
        <w:tc>
          <w:tcPr>
            <w:tcW w:w="5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температура теплоносителя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-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lang w:val="en-US"/>
              </w:rPr>
              <w:t>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, мм</w:t>
            </w:r>
          </w:p>
        </w:tc>
        <w:tc>
          <w:tcPr>
            <w:tcW w:w="5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линейной плотности теплового потока, Вт/м</w:t>
            </w:r>
          </w:p>
        </w:tc>
      </w:tr>
      <w:tr>
        <w:trPr>
          <w:trHeight w:val="4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</w:t>
            </w:r>
          </w:p>
        </w:tc>
      </w:tr>
      <w:tr>
        <w:trPr>
          <w:trHeight w:val="38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-нейные поверх-ности ди-аметром более</w:t>
            </w:r>
          </w:p>
        </w:tc>
        <w:tc>
          <w:tcPr>
            <w:tcW w:w="5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поверхност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 мм и плоские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637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ачание. См. примеч. к табл. 3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5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Ы ПЛОТНОСТИ ТЕПЛОВОГО ПОТОКА ЧЕРЕЗ ПОВЕРХНОСТЬ ИЗОЛЯЦИИ ОБОРУДОВАНИЯ И ТРУБОПРОВОДОВ С ОТРИЦАТЕЛЬНЫМИ ТЕМПЕРАТУРАМИ</w:t>
      </w:r>
    </w:p>
    <w:p>
      <w:pPr>
        <w:pStyle w:val="Normal"/>
        <w:spacing w:before="0" w:after="1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 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ПЛОТНОСТИ ТЕПЛОВОГО ПОТОКА ПРИ РАСПОЛОЖЕНИИ ОБОРУДОВАНИЯ И ТРУБОПРОВОДОВ НА ОТКРЫТОМ ВОЗДУХЕ</w:t>
      </w:r>
    </w:p>
    <w:tbl>
      <w:tblPr>
        <w:tblW w:w="6362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21"/>
        <w:gridCol w:w="454"/>
        <w:gridCol w:w="454"/>
        <w:gridCol w:w="454"/>
        <w:gridCol w:w="454"/>
        <w:gridCol w:w="454"/>
        <w:gridCol w:w="510"/>
        <w:gridCol w:w="510"/>
        <w:gridCol w:w="510"/>
        <w:gridCol w:w="510"/>
        <w:gridCol w:w="510"/>
        <w:gridCol w:w="510"/>
        <w:gridCol w:w="11"/>
      </w:tblGrid>
      <w:tr>
        <w:trPr>
          <w:trHeight w:val="300" w:hRule="atLeast"/>
        </w:trPr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ный проход </w:t>
            </w:r>
          </w:p>
        </w:tc>
        <w:tc>
          <w:tcPr>
            <w:tcW w:w="534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температура веществ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-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, мм</w:t>
            </w:r>
          </w:p>
        </w:tc>
        <w:tc>
          <w:tcPr>
            <w:tcW w:w="534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линейной плотности теплового потока, Вт/м</w:t>
            </w:r>
          </w:p>
        </w:tc>
      </w:tr>
      <w:tr>
        <w:trPr>
          <w:trHeight w:val="3140" w:hRule="atLeast"/>
        </w:trPr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-нейные поверх-ности ди-аметром более</w:t>
            </w:r>
          </w:p>
        </w:tc>
        <w:tc>
          <w:tcPr>
            <w:tcW w:w="534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поверхност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 и плоские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6351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я: 1. Нормы линейной плотности теплового потока при температуре веществ от 0 до 19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, а также пр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</w:rPr>
              <w:t xml:space="preserve"> &lt; 20 мм следует определять экстраполяцией. 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ПЛОТНОСТИ ТЕПЛОВОГО ПОТОКА ПРИ РАСПОЛОЖЕНИИ ОБОРУДОВАНИЯ И ТРУБОПРОВОДОВ В ПОМЕЩЕНИИ</w:t>
      </w:r>
    </w:p>
    <w:tbl>
      <w:tblPr>
        <w:tblW w:w="636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21"/>
        <w:gridCol w:w="454"/>
        <w:gridCol w:w="454"/>
        <w:gridCol w:w="454"/>
        <w:gridCol w:w="454"/>
        <w:gridCol w:w="454"/>
        <w:gridCol w:w="510"/>
        <w:gridCol w:w="510"/>
        <w:gridCol w:w="508"/>
        <w:gridCol w:w="2"/>
        <w:gridCol w:w="510"/>
        <w:gridCol w:w="510"/>
        <w:gridCol w:w="510"/>
        <w:gridCol w:w="11"/>
      </w:tblGrid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ный проход </w:t>
            </w:r>
          </w:p>
        </w:tc>
        <w:tc>
          <w:tcPr>
            <w:tcW w:w="53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температура веществ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0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, мм</w:t>
            </w:r>
          </w:p>
        </w:tc>
        <w:tc>
          <w:tcPr>
            <w:tcW w:w="53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линейной плотности теплового потока, Вт/м</w:t>
            </w:r>
          </w:p>
        </w:tc>
      </w:tr>
      <w:tr>
        <w:trPr>
          <w:trHeight w:val="31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-нейные поверх-ности ди-аметром более</w:t>
            </w:r>
          </w:p>
        </w:tc>
        <w:tc>
          <w:tcPr>
            <w:tcW w:w="53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поверхност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 и плоски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35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См. примеч. к табл. 1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6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spacing w:before="0" w:after="120"/>
        <w:jc w:val="center"/>
        <w:rPr/>
      </w:pPr>
      <w:r>
        <w:rPr/>
        <w:t>НОРМЫ ПЛОТНОСТИ ТЕПЛОВОГО ПОТОКА ЧЕРЕЗ ПОВЕРХНОСТЬ ИЗОЛЯЦИИ ПАРОПРОВОДОВ С КОНДЕНСАТОПРОВОДАМИ ПРИ ИХ СОВМЕСТНОЙ ПРОКЛАДКЕ В НЕПРОХОДНЫХ КАНАЛАХ, Вт/м</w:t>
      </w:r>
    </w:p>
    <w:tbl>
      <w:tblPr>
        <w:tblW w:w="631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7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39"/>
        <w:gridCol w:w="3"/>
      </w:tblGrid>
      <w:tr>
        <w:trPr/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aps/>
              </w:rPr>
              <w:t>у</w:t>
            </w:r>
            <w:r>
              <w:rPr>
                <w:rFonts w:eastAsia="Times New Roman Cyr" w:cs="Times New Roman Cyr" w:ascii="Times New Roman Cyr" w:hAnsi="Times New Roman Cyr"/>
              </w:rPr>
              <w:t>словный проход трубопро-вода, м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4"/>
              </w:rPr>
            </w:pPr>
            <w:r>
              <w:rPr>
                <w:rFonts w:eastAsia="Times New Roman Cyr" w:cs="Times New Roman Cyr" w:ascii="Times New Roman Cyr" w:hAnsi="Times New Roman Cyr"/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mallCaps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20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он- ден-сато-про-в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6"/>
              </w:rPr>
              <w:t>Па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Кон-ден-сато-про-</w:t>
            </w:r>
          </w:p>
        </w:tc>
        <w:tc>
          <w:tcPr>
            <w:tcW w:w="53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pacing w:val="-12"/>
              </w:rPr>
            </w:pPr>
            <w:r>
              <w:rPr>
                <w:rFonts w:eastAsia="Times New Roman Cyr" w:cs="Times New Roman Cyr" w:ascii="Times New Roman Cyr" w:hAnsi="Times New Roman Cyr"/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ая температура теплоносителя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</w:rPr>
              <w:t>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125 150 200 250 300 350 400 450 500 600 700 8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1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31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7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Ы ПЛОТНОСТИ ТЕПЛОВОГО ПОТОКА ЧЕРЕЗ ПОВЕРХНОСТЬ ИЗОЛЯЦИИ ТРУБОПРОВОДОВ ДВУХТРУБНЫХ ВОДЯНЫХ ТЕПЛОВЫХ СЕТЕЙ ПРИ ПРОКЛАДКЕ В НЕПРОХОДНЫХ КАНАЛАХ И ПОДЗЕМНОЙ БЕСКАНАЛЬНОЙ ПРОКЛАДКЕ</w:t>
      </w:r>
    </w:p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ПЛОТНОСТИ ТЕПЛОВОГО ПОТОКА ТРУБОПРОВОДОВ ПРИ ОБЩЕЙ ПРОДОЛЖИТЕЛЬНОСТИ РАБОТЫ В ГОД 5000 И МЕНЕЕ, Вт/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98"/>
        <w:gridCol w:w="944"/>
        <w:gridCol w:w="886"/>
        <w:gridCol w:w="957"/>
        <w:gridCol w:w="850"/>
        <w:gridCol w:w="993"/>
      </w:tblGrid>
      <w:tr>
        <w:trPr>
          <w:trHeight w:val="2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ный 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ход трубопро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аю-щ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тны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аю-щ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т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аю-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тны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, мм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одовая температура теплоносителя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>
          <w:trHeight w:val="43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65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я: 1. Расчетные среднегодовые температуры воды в водяных тепловых сетях 65; 90; 110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 соответствует тнмпературным графикам  95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; 150-70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; 18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ПЛОТНОСТИ ТЕПЛОВОГО ПОТОКА ТРУБОПРОВОДОВ ПРИ ОБЩЕЙ ПРОДОЛЖИТЕЛЬНОСТИ РАБОТЫ В ГОД БОЛЕЕ 5000, Вт/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98"/>
        <w:gridCol w:w="944"/>
        <w:gridCol w:w="886"/>
        <w:gridCol w:w="957"/>
        <w:gridCol w:w="850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ный 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ход трубопро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аю-щ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тны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аю-щ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т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аю-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тны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, мм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егодовая температура теплоносителя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65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 См. примеч. к табл. 1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8 исключено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9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НЫЕ КОЭФФИЦИЕНТЫ ТЕПЛООТДАЧИ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четные коэффициенты теплоотдачи от наружной поверхности покровного слоя в зависимости от вида и температуры изолируемой поверхности, вида расчета толщины тепловой изоляции и применяемого покровного слоя приведены в таблице.</w:t>
      </w:r>
    </w:p>
    <w:tbl>
      <w:tblPr>
        <w:tblW w:w="637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1"/>
        <w:gridCol w:w="1310"/>
        <w:gridCol w:w="1382"/>
        <w:gridCol w:w="667"/>
        <w:gridCol w:w="609"/>
        <w:gridCol w:w="826"/>
        <w:gridCol w:w="733"/>
        <w:gridCol w:w="1"/>
      </w:tblGrid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-ратура изоли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уемая поверх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расчета изоляц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теплоотдачи 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е</w:t>
            </w:r>
            <w:r>
              <w:rPr>
                <w:rFonts w:eastAsia="Times New Roman Cyr" w:cs="Times New Roman Cyr" w:ascii="Times New Roman Cyr" w:hAnsi="Times New Roman Cyr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×°</w:t>
            </w:r>
            <w:r>
              <w:rPr>
                <w:rFonts w:eastAsia="Times New Roman Cyr" w:cs="Times New Roman Cyr" w:ascii="Times New Roman Cyr" w:hAnsi="Times New Roman Cyr"/>
              </w:rPr>
              <w:t>С), при расположении изолируемых поверхностей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уемой поверх-ности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в помещениях, тоннелях для покровных слоев с коэф-фициентом излучения,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pacing w:val="-6"/>
              </w:rPr>
              <w:t>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на открытом воздухе, для покровных слоев с коэффициентом излучения,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pacing w:val="-6"/>
              </w:rPr>
              <w:t>С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ым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-ки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ы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-ким</w:t>
            </w:r>
          </w:p>
        </w:tc>
      </w:tr>
      <w:tr>
        <w:trPr>
          <w:trHeight w:val="8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ше 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ск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ь, оборудование, вертикальные трубопровод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 заданной температуре 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ерхности покровного сло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тальные ви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ризон-тальн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заданной температуре на поверхности покровного сло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тальные ви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 и ниж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виды изолируемых объект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твра-щение конденсации влаги из окружающего воздуха на поверхности покровного сло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стальные ви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37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3"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я: 1. Для трубопроводов, прокладываемых в каналах, коэффициент теплоотдачи 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= 8 Вт/(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×°</w:t>
            </w:r>
            <w:r>
              <w:rPr>
                <w:rFonts w:eastAsia="Times New Roman Cyr" w:cs="Times New Roman Cyr" w:ascii="Times New Roman Cyr" w:hAnsi="Times New Roman Cyr"/>
              </w:rPr>
              <w:t xml:space="preserve">С). </w:t>
            </w:r>
          </w:p>
          <w:p>
            <w:pPr>
              <w:pStyle w:val="Normal"/>
              <w:ind w:right="103"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2. К покровным слоям с малым коэффициентом излуче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носятся покрытия с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&lt; 2,33 Вт/(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 xml:space="preserve">) и менее, в том числе их тонколистовой оцинкованной стали, листов из алюминия и алюминиевых сплавов, а также других материалов, окрашенных алюминиевой краской. К покрытиям с высоким коэффициентом излучения относятся покрытия с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&gt; 2,33 Вт/(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 xml:space="preserve">), в том числе стеклопластики и прочие материалы на основе синтетических и природных полимеров, асбестоцементные листы, штукатурки, покровные слои, окрашенные различными красками, кроме алюминиевой. </w:t>
            </w:r>
          </w:p>
          <w:p>
            <w:pPr>
              <w:pStyle w:val="Normal"/>
              <w:ind w:right="103"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 Коэффициент теплоотдачи от воздуха в канале к станке канала допускается принимать равным 8 Вт/ (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×°</w:t>
            </w:r>
            <w:r>
              <w:rPr>
                <w:rFonts w:eastAsia="Times New Roman Cyr" w:cs="Times New Roman Cyr" w:ascii="Times New Roman Cyr" w:hAnsi="Times New Roman Cyr"/>
              </w:rPr>
              <w:t>С)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</w:t>
      </w:r>
      <w:r>
        <w:rPr>
          <w:rFonts w:eastAsia="Times New Roman Cyr" w:cs="Times New Roman Cyr" w:ascii="Times New Roman Cyr" w:hAnsi="Times New Roman Cyr"/>
          <w:b/>
          <w:bCs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</w:t>
      </w:r>
      <w:r>
        <w:rPr/>
        <w:t xml:space="preserve"> УЧИТЫВАЮЩИЙ ИЗМЕНЕНИЕ СТОИМОСТИ ТЕПЛОТЫ И ТЕПЛОИЗОЛЯЦИОННОЙ КОНСТРУКЦИИ В ЗАВИСИМОСТИ ОТ РАЙОНА СТРОИТЕЛЬСТВА И СПОСОБА ПРОКЛАДКИ ТРУБОПРОВОДА (МЕСТА УСТАНОВКИ ОБОРУДОВАНИЯ)</w:t>
      </w:r>
    </w:p>
    <w:tbl>
      <w:tblPr>
        <w:tblW w:w="637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134"/>
        <w:gridCol w:w="1134"/>
        <w:gridCol w:w="994"/>
        <w:gridCol w:w="1132"/>
      </w:tblGrid>
      <w:tr>
        <w:trPr>
          <w:trHeight w:val="4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йон строительства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 прокладки трубопровода и месторасположение оборудования</w:t>
            </w:r>
          </w:p>
        </w:tc>
      </w:tr>
      <w:tr>
        <w:trPr>
          <w:trHeight w:val="640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открытом воздух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помещении и тоннел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непро-ходном канал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сканаль-ный</w:t>
            </w:r>
          </w:p>
        </w:tc>
      </w:tr>
      <w:tr>
        <w:trPr>
          <w:trHeight w:val="208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вропейские районы СССР (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.5, </w:t>
            </w:r>
            <w:r>
              <w:rPr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.2)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рал</w:t>
            </w:r>
            <w:r>
              <w:rPr>
                <w:lang w:val="en-US"/>
              </w:rPr>
              <w:t xml:space="preserve"> (VII.I-VII.3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захстан (X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-Х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.3</w:t>
            </w:r>
            <w:r>
              <w:rPr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Аз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VI.I-VI.3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</w:t>
            </w:r>
            <w:r>
              <w:rPr>
                <w:lang w:val="en-US"/>
              </w:rPr>
              <w:t>II.I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 xml:space="preserve">XII.4)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падная Сибирь </w:t>
            </w:r>
            <w:r>
              <w:rPr>
                <w:lang w:val="en-US"/>
              </w:rPr>
              <w:t>(VIII.I-VIII.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точная Сибирь (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Х.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-IХ.3)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льний Восто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Х.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-Х.</w:t>
            </w:r>
            <w:r>
              <w:rPr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йоны Крайнего Севера и приравненные к ним (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с-Х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 xml:space="preserve">,0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3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aps/>
              </w:rPr>
              <w:t>п</w:t>
            </w:r>
            <w:r>
              <w:rPr>
                <w:rFonts w:eastAsia="Times New Roman Cyr" w:cs="Times New Roman Cyr" w:ascii="Times New Roman Cyr" w:hAnsi="Times New Roman Cyr"/>
              </w:rPr>
              <w:t>римечание. Районы строительства приведены в соответствии с письмом Госстроя СССР от 6.09.84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№ ИИ</w:t>
            </w:r>
            <w:r>
              <w:rPr>
                <w:lang w:val="en-US"/>
              </w:rPr>
              <w:t xml:space="preserve"> 4448-19/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В скобках указаны территориальные районы и подрайоны по СНиП</w:t>
            </w:r>
            <w:r>
              <w:rPr>
                <w:lang w:val="en-US"/>
              </w:rPr>
              <w:t xml:space="preserve"> IV-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lang w:val="en-US"/>
              </w:rPr>
              <w:t>-84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ТОЛЩИНЫ ИНДУСТРИАЛЬНЫХ (ПОЛНОСБОРНЫХ И КОМПЛЕКТНЫХ) ТЕПЛОИЗОЛЯЦИОННЫХ КОНСТРУКЦИЙ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2268"/>
        <w:gridCol w:w="1276"/>
      </w:tblGrid>
      <w:tr>
        <w:trPr>
          <w:trHeight w:val="280" w:hRule="atLeast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а основного слоя, мм</w:t>
            </w:r>
          </w:p>
        </w:tc>
      </w:tr>
      <w:tr>
        <w:trPr>
          <w:trHeight w:val="5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, по условию подп. 3.1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-е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четная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по </w:t>
            </w:r>
            <w:r>
              <w:rPr>
                <w:rFonts w:eastAsia="Times New Roman Cyr" w:cs="Times New Roman Cyr" w:ascii="Times New Roman Cyr" w:hAnsi="Times New Roman Cyr"/>
              </w:rPr>
              <w:t>условиям подп. 3.1б-3.1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мая</w:t>
            </w:r>
          </w:p>
        </w:tc>
      </w:tr>
      <w:tr>
        <w:trPr>
          <w:trHeight w:val="9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-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-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-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-1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6-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6-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1-1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-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 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-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-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-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-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-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1-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-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ПРЕДЕЛЬНЫЕ ТОЛЩИНЫ ТЕПЛОИЗОЛЯЦИОННЫХ КОНСТРУКЦИЙ ПРИ ПОДЗЕМНОЙ ПРОКЛАДКЕ В ТОННЕЛЯХ И НЕПРОХОДНЫХ КАНАЛАХ</w:t>
      </w:r>
    </w:p>
    <w:tbl>
      <w:tblPr>
        <w:tblW w:w="623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963"/>
        <w:gridCol w:w="963"/>
        <w:gridCol w:w="1051"/>
        <w:gridCol w:w="919"/>
        <w:gridCol w:w="913"/>
        <w:gridCol w:w="2"/>
        <w:gridCol w:w="4"/>
      </w:tblGrid>
      <w:tr>
        <w:trPr>
          <w:trHeight w:val="32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й</w:t>
            </w:r>
          </w:p>
        </w:tc>
        <w:tc>
          <w:tcPr>
            <w:tcW w:w="4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 прокладки трубопроводов</w:t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ход</w:t>
            </w:r>
            <w:r>
              <w:rPr>
                <w:rFonts w:eastAsia="Times New Roman Cyr" w:cs="Times New Roman Cyr" w:ascii="Times New Roman Cyr" w:hAnsi="Times New Roman Cyr"/>
                <w:smallCap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рубопровода,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ннеле</w:t>
            </w:r>
          </w:p>
        </w:tc>
        <w:tc>
          <w:tcPr>
            <w:tcW w:w="18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непроходном канале</w:t>
            </w:r>
          </w:p>
        </w:tc>
      </w:tr>
      <w:tr>
        <w:trPr>
          <w:trHeight w:val="520" w:hRule="atLeast"/>
        </w:trPr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48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ельная толщина теплоизоляционной конструкции, мм, при температуре веществ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>
          <w:trHeight w:val="500" w:hRule="atLeast"/>
        </w:trPr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 минус 3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минус 30 до 19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0 до 600 включ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0 включ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 и выше</w:t>
            </w:r>
          </w:p>
        </w:tc>
      </w:tr>
      <w:tr>
        <w:trPr>
          <w:trHeight w:val="21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и боле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9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</w:tr>
      <w:tr>
        <w:trPr/>
        <w:tc>
          <w:tcPr>
            <w:tcW w:w="62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я: 1. Толщина изоляции для трубопроводов в каналах указана для положительных температур транспортируемых веществ. Для трубопроводов с отрицательными температурами транспортируемых веществ, прокладываемых в каналах, предельные толщины принимаются такими же, как при прокладке в тоннеле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 случае, если по расчету толщина изоляции больше предельной, следует применять более эффективный материал.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3 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caps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>екомендуемо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Е ТОЛЩИНЫ И ОБЪЕМА ТЕПЛОИЗОЛЯЦИОННЫХ ИЗДЕЛИЙ ИЗ УПЛОТНЯЮЩИХСЯ МАТЕРИАЛ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по формулам: для цилиндрической поверхности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 Cyr" w:cs="Times New Roman Cyr" w:ascii="Times New Roman Cyr" w:hAnsi="Times New Roman Cyr"/>
        </w:rPr>
        <w:t>;</w:t>
        <w:tab/>
        <w:tab/>
        <w:tab/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плоской поверхности 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 xml:space="preserve"> (2)</w:t>
      </w:r>
    </w:p>
    <w:p>
      <w:pPr>
        <w:pStyle w:val="Normal"/>
        <w:ind w:left="1276" w:hanging="99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</w:p>
    <w:p>
      <w:pPr>
        <w:pStyle w:val="Normal"/>
        <w:ind w:left="720" w:hanging="425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- толщина теплоизоляционного изделия до установки на изолируемую поверхность (без уплотнения), м; 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- </w:t>
        <w:tab/>
        <w:t xml:space="preserve">расчетная толщина теплоизоляционного слоя с уплотнением, м; </w:t>
      </w:r>
    </w:p>
    <w:p>
      <w:pPr>
        <w:pStyle w:val="Normal"/>
        <w:ind w:left="709" w:hanging="425"/>
        <w:jc w:val="both"/>
        <w:rPr/>
      </w:pPr>
      <w:r>
        <w:rPr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</w:t>
        <w:tab/>
        <w:t>наружный диаметр изолируемого оборудования, трубопроводов, м;</w:t>
      </w:r>
    </w:p>
    <w:p>
      <w:pPr>
        <w:pStyle w:val="Normal"/>
        <w:ind w:left="720" w:hanging="425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mallCap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mallCaps/>
        </w:rPr>
        <w:t xml:space="preserve"> - </w:t>
        <w:tab/>
      </w:r>
      <w:r>
        <w:rPr>
          <w:rFonts w:eastAsia="Times New Roman Cyr" w:cs="Times New Roman Cyr" w:ascii="Times New Roman Cyr" w:hAnsi="Times New Roman Cyr"/>
        </w:rPr>
        <w:t>коэффициент уплотнения, принимаемый по таблице настоящего прило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В случае, если в формуле (1) произвед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- меньше единицы, оно должно приниматься равным един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ногослойной изоляции толщину изделия до его уплотнения следует определять отдельно для каждого сло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ъем теплоизоляционных изделий из уплотняющихся материалов до уплотнения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>(3)</w:t>
      </w:r>
    </w:p>
    <w:p>
      <w:pPr>
        <w:pStyle w:val="Normal"/>
        <w:ind w:left="1134" w:hanging="85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 xml:space="preserve"> - объем теплоизоляционного материала или изделия до уплотнения,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left="1134" w:hanging="425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- объем теплоизоляционного материала или изделия с учетом уплотнения,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1134" w:hanging="4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онные материалы и изде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 уплотн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с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делия минераловатные с гофрированной структурой при укладке на трубопроводы и оборудование условным проходом, мм: </w:t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 200 </w:t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200 до 350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. 350 </w:t>
            </w:r>
          </w:p>
          <w:p>
            <w:pPr>
              <w:pStyle w:val="Normal"/>
              <w:spacing w:before="120" w:after="1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ы минераловатные прошивные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ы из стеклянного штапельного волокн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ты из супертонкого стекловолокна, маты БЗМ, холсты из ультрасупертонких и стекломикрокристаллических волокон средней плотностью от 19 до 56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укладке на трубопроводы и оборудование условным проходом, мм:</w:t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&lt; 800 при средней плотности 19 кг/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 при средней плотности 56 кг/м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ind w:firstLine="284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Times New Roman Cyr" w:cs="Times New Roman Cyr" w:ascii="Times New Roman Cyr" w:hAnsi="Times New Roman Cyr"/>
              </w:rPr>
              <w:t xml:space="preserve"> 800 при средней плотности 19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 при средней плотности 56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минераловатные на синтетическом связующем марки: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 75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, 17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минераловатные на битумном связующем марки: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 1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полужесткие стекловолокнистые на синтетическом связующе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нопласт ПВХ-Э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пласт ППУ-Э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промежуточные значения коэффициента уплотнения следует определять интерполяцие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В отдельных случаях в проектно-сметной документации по тепловой изоляции могут быть предусмотрены другие коэффициенты уплотнения, обусловленные технико-экономическими расчетами и особенностями работы тепловой изоляции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1. ОБЩИЕ ПОЛОЖ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2. ТРЕБОВАНИЯ К ТЕПЛОИЗОЛЯЦИОННЫМ КОНСТРУКЦИЯМ, </w:t>
        <w:br/>
        <w:t xml:space="preserve">    ИЗДЕЛИЯМ И МАТЕРИАЛА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3. РАСЧЕТ ТЕПЛОВОЙ ИЗОЛЯ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4. ТЕПЛОИЗОЛЯЦИОННЫЕ КОНСТР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1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правоч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РАСЧЕТНЫЕ ТЕХНИЧЕСКИЕ ХАРАКТЕРИСТИКИ ТЕПЛОИЗОЛЯЦИОННЫХ МАТЕРИАЛОВ И ИЗДЕЛИЙ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2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правоч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РАСЧЕТНЫЕ ТЕХНИЧЕСКИЕ ХАРАКТЕРИСТИКИ МАТЕРИАЛОВ, ПРИМЕНЯЕМЫХ ДЛЯ ИЗОЛЯЦИИ ТРУБОПРОВОДОВ ПРИ БЕСКАНАЛЬНОЙ ПРОКЛАДКЕ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3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Рекомендуем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МАТЕРИАЛЫ ДЛЯ ПОКРОВНОГО СЛОЯ ТЕПЛОВОЙ ИЗОЛЯЦИИ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4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бязатель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ОРМЫ ПЛОТНОСТИ ТЕПЛОВОГО ПОТОКА ЧЕРЕЗ ИЗОЛИРОВАННУЮ ПОВЕРХНОСТЬ ОБОРУДОВАНИЯ И ТРУБОПРОВОДОВ С ПОЛОЖИТЕЛЬНЫМИ ТЕМПЕРАТУРАМИ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РИЛОЖЕНИЕ 5. Обязатель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ОРМЫ ПЛОТНОСТИ ТЕПЛОВОГО ПОТОКА ЧЕРЕЗ ИЗОЛИРОВАННУЮ ПОВЕРХНОСТЬ ОБОРУДОВАНИЯ И ТРУБОПРОВОДОВ С ОТРИЦАТЕЛЬНЫМИ ТЕМПЕРАТУРАМИ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6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бязатель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ОРМЫ ПЛОТНОСТИ ТЕПЛОВОГО ПОТОКА ЧЕРЕЗ ИЗОЛИРОВАННУЮ ПОВЕРХНОСТЬ ПАРОПРОВОДОВ С КОНДЕНСАТОПРОВОДАМИ ПРИ ИХ СОВМЕСТНОЙ ПРОКЛАДКЕ В НЕПРОХОДНЫХ КАНАЛАХ, Вт/м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7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бязатель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ОРМЫ ПЛОТНОСТИ ТЕПЛОВОГО ПОТОКА ЧЕРЕЗ ИЗОЛИРОВАННУЮ ПОВЕРХНОСТЬ ТРУБОПРОВОДОВ ДВУХТРУБНЫХ ВОДЯНЫХ ТЕПЛОВЫХ СЕТЕЙ ПРИ ПРОКЛАДКЕ В НЕПРОХОДНЫХ КАНАЛАХ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8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бязатель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ОРМЫ ПЛОТНОСТИ ТЕПЛОВОГО ПОТОКА ЧЕРЕЗ ИЗОЛИРОВАННУЮ ПОВЕРХНОСТЬ ТРУБОПРОВОДОВ ПРИ ДВУХТРУБНОЙ ПОДЗЕМНОЙ БЕСКАНАЛЬНОЙ ПРОКЛАДКЕ ВОДЯНЫХ ТЕПЛОВЫХ СЕТЕЙ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9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правоч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РАСЧЕТНЫЕ КОЭФФИЦИЕНТЫ ТЕПЛООТДАЧИ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10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бязательн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ОЭФФИЦИЕНТ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vertAlign w:val="subscript"/>
        </w:rPr>
        <w:t>1</w:t>
      </w:r>
      <w:r>
        <w:rPr>
          <w:sz w:val="18"/>
          <w:szCs w:val="1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УЧИТЫВАЮЩИЙ ИЗМЕНЕНИЕ СТОИМОСТИ ТЕПЛОТЫ И ТЕПЛОИЗОЛЯЦИОННОЙ КОНСТРУКЦИИ В ЗАВИСИМОСТИ ОТ РАЙОНА СТРОИТЕЛЬСТВА И СПОСОБА ПРОКЛАДКИ ТРУБОПРОВОДА (МЕСТА УСТАНОВКИ ОБОРУДОВАНИЯ)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11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Рекомендуем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ТОЛЩИНЫ ИНДУСТРИАЛЬНЫХ (ПОЛНОСБОРНЫХ И КОМПЛЕКТНЫХ) ТЕПЛОИЗОЛЯЦИОННЫХ КОНСТРУКЦИЙ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ЛОЖЕНИЕ 12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Рекомендуем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РЕДЕЛЬНЫЕ ТОЛЩИНЫ ТЕПЛОИЗОЛЯЦИОННЫХ КОНСТРУКЦИЙ ПРИ ПОДЗЕМНОЙ ПРОКЛАДКЕ В ТОННЕЛЯХ И НЕПРОХОДНЫХ КАНАЛАХ</w:t>
      </w:r>
    </w:p>
    <w:p>
      <w:pPr>
        <w:pStyle w:val="Normal"/>
        <w:ind w:left="709" w:hanging="709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РИЛОЖЕНИЕ 13. </w:t>
      </w:r>
      <w:r>
        <w:rPr>
          <w:rFonts w:eastAsia="Times New Roman Cyr" w:cs="Times New Roman Cyr" w:ascii="Times New Roman Cyr" w:hAnsi="Times New Roman Cyr"/>
          <w:i/>
          <w:iCs/>
          <w:caps/>
          <w:sz w:val="18"/>
          <w:szCs w:val="18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екомендуемо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ОПРЕДЕЛЕНИЕ ТОЛЩИНЫ И ОБЪЕМА ТЕПЛОИЗОЛЯЦИОННЫХ ИЗДЕЛИЙ ИЗ УПЛОТНЯЮЩИХСЯ МАТЕРИАЛОВ</w:t>
      </w:r>
    </w:p>
    <w:p>
      <w:pPr>
        <w:pStyle w:val="Normal"/>
        <w:ind w:left="709" w:hanging="709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left="709" w:hanging="709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47:00Z</dcterms:created>
  <dc:creator>Alexandre Katalov</dc:creator>
  <dc:description/>
  <dc:language>en-US</dc:language>
  <cp:lastModifiedBy>CNTI</cp:lastModifiedBy>
  <cp:lastPrinted>1998-07-06T11:30:00Z</cp:lastPrinted>
  <dcterms:modified xsi:type="dcterms:W3CDTF">1999-06-04T13:29:00Z</dcterms:modified>
  <cp:revision>5</cp:revision>
  <dc:subject/>
  <dc:title>ТЕПЛОВАЯ ИЗОЛЯЦИЯ ОБОРУДОВАНИЯ И ТРУБОПРОВОДОВ</dc:title>
</cp:coreProperties>
</file>